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448" w:leader="none"/>
          <w:tab w:val="right" w:pos="8896" w:leader="none"/>
        </w:tabs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ИЩЕНСКАЯ СЕЛЬСКАЯ    ДУМ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ЧУРСКОГО  РАЙОНА КИРОВСКОЙ ОБЛАСТИ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РЕШЕНИЕ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</w:t>
      </w:r>
      <w:r>
        <w:rPr>
          <w:b w:val="false"/>
          <w:szCs w:val="28"/>
        </w:rPr>
        <w:t>От 18.03.2015                                                               №  24/110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с. Городищ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подготовки, утверждения местных норматив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достроительного проектирования Городищенского сельского поселения  Санчурского  района Кировской области и внесения в них измен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8, главой 3.1  Градостроительного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Городищенское сельское поселение Санчурского  района Кировской области, Городищенская сельская  Дума РЕШИЛ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порядок подготовки, утверждения местных нормативов градостроительного проектирования  Городищенского сельского поселения Санчурского  района Кировской области и внесения изменений в них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  обнародовать путе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, разместить   на странице Городищенского сельского поселения на  сайте администрации Санчурского муниципального района Киров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dmsanc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ищенского</w:t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сельского поселения                     А.Ю.Проворов</w:t>
      </w:r>
    </w:p>
    <w:p>
      <w:pPr>
        <w:pStyle w:val="Normal"/>
        <w:widowControl w:val="false"/>
        <w:autoSpaceDE w:val="false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7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widowControl w:val="false"/>
        <w:autoSpaceDE w:val="false"/>
        <w:spacing w:lineRule="auto" w:line="240" w:before="0" w:after="0"/>
        <w:ind w:left="57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 Городищенской сельской Ду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76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3.2015 № 24/1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7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КИ, УТВЕРЖДЕНИЯ МЕСТНЫХ НОРМАТИВ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ДОСТРОИТЕЛЬНОГО ПРОЕКТИР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ИЩЕНСКОГО СЕЛЬСКОГО ПОСЕЛЕНИЯ САНЧУРСКОГО РАЙОНА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ВНЕСЕНИЯ В НИХ ИЗМЕНЕНИ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35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подготовки, утверждения местных нормативов градостроительного проектирования  Городищенского сельского поселения Санчурского  района Кировской области и внесения в них изменений (далее – Порядок) разработан в соответствии с главой 3.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ищенского сельского поселения Санчурского  района Кировской области и закрепляет основные положения, касающиеся подготовки, утверждения и внесения изменений в местные нормативы градостроительного проектирования Городищенского сельского поселения Санчурского  района Кировской области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bookmarkStart w:id="1" w:name="Par38"/>
      <w:bookmarkEnd w:id="1"/>
      <w:r>
        <w:rPr>
          <w:rFonts w:cs="Times New Roman" w:ascii="Times New Roman" w:hAnsi="Times New Roman"/>
          <w:sz w:val="28"/>
          <w:szCs w:val="28"/>
        </w:rPr>
        <w:t>2. Местные нормативы градостроительного проектирования Городищенского сельского поселения Санчурского  района Кировской области (далее – Местные нормативы) – муниципальный правовой акт, устанавливающий совокупность расчетных показателей минимально допустимого уровня обеспеченности объектами местного значения муниципального района, установленными статьёй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 28.09.2006 № 44-ЗО «О регулировании градостроительной деятельности в Кировской области», в области электро-, тепло-, газо- и водоснабжения населения, водоотведения, автомобильных дорог местного значения, в области физической культуры и массового спорта,  в иных областях в связи с решением вопросов местного значения поселения, объектами благоустройства территории,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Normal"/>
        <w:autoSpaceDE w:val="false"/>
        <w:spacing w:lineRule="exact" w:line="4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готовка Местных нормативов осуществляется с учетом: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демографического состава и плотности населения на территории Городищенского сельского поселения Санчурского  района Кировской области;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 и программ комплексного социально-экономического развития Городищенского сельского поселения Санчурского  района Кировской области;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й органов местного самоуправления Городищенского сельского поселения Санчурского  района Кировской области и заинтересованных лиц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лучае,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, предусмотренными статьей 10² Закона Кировской области от 28.09.2006 № 44-ЗО «О регулировании градостроительной деятельности в Кировской области», население муниципального образования, расчетные показатели минимально допустимого уровня обеспеченности такими объектами населения муниципального образования, устанавливаемые в Местных нормативах градостроительного проектирования, не могут быть ниже этих предельных значений.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20"/>
        <w:jc w:val="center"/>
        <w:outlineLvl w:val="1"/>
        <w:rPr/>
      </w:pPr>
      <w:bookmarkStart w:id="2" w:name="Par43"/>
      <w:bookmarkEnd w:id="2"/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рядок подготовки Местных нормативов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стные нормативы градостроительного проектирования включают в себя: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ую часть (расчетные показатели минимально допустимого уровня обеспеченности объектами, предусмотренными пунктом 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и расчетные показатели максимально допустимого уровня территориальной доступности таких объектов для населения муниципального образования);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о подготовке Местных нормативов принимается администрацией Городищенского сельского поселения Санчурского  района Кировской области 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готовку Местных нормативов обеспечивает уполномоченный орган администрации Санчурского муниципального района Кировской области в сфере градостроительной деятельности при согласовании с администрацией Городищенского сельского поселения Санчурского  района Кировской области.</w:t>
      </w:r>
    </w:p>
    <w:p>
      <w:pPr>
        <w:pStyle w:val="Normal"/>
        <w:autoSpaceDE w:val="false"/>
        <w:spacing w:lineRule="exact" w:line="4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готовка проекта Местных нормативов осуществляется органами местного самоуправления самостоятельно либо привлекаемыми ими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оект Местных нормативов подлежит размещению на странице Городищенского сельского поселения на официальном сайте муниципального образования  Санчурский муниципальный район Кировской области в информационно-телекоммуникационной сети «Интернет»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20"/>
        <w:jc w:val="center"/>
        <w:outlineLvl w:val="1"/>
        <w:rPr/>
      </w:pPr>
      <w:bookmarkStart w:id="3" w:name="Par58"/>
      <w:bookmarkEnd w:id="3"/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рядок утверждения местных нормативов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Местные нормативы утверждаются решением  Городищенской сельской Думы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жденные Местные нормативы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асчетные показатели минимально допустимого уровня обеспеченности объектами местного значения для населения Городищенского сельского поселения Санчурского  района Кировской области и расчетные показатели максимально допустимого уровня территориальной доступности таких объектов могут быть утверждены в отношении одного или нескольких видов объектов, предусмотренных пунктом 2 настоящего Порядка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жденные Местные нормативы подлежат опубликованию в порядке, установленном для официального опубликования муниципальных правовых актов, и размещаются  на странице Городищенского сельского поселения на официальном сайте муниципального образования  Санчурский муниципальный район  Киров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опии решений об утверждении Местных нормативов и изменений в них направляются в бумажном и электронном виде главой Городищенского сельского поселения  в администрацию Санчурского района для направления  в орган исполнительной власти Кировской области, уполномоченный в области контроля за соблюдением органами местного самоуправления законодательства о градостроительной деятельности, в течение 30 дней.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20"/>
        <w:ind w:firstLine="540"/>
        <w:jc w:val="center"/>
        <w:outlineLvl w:val="1"/>
        <w:rPr/>
      </w:pPr>
      <w:bookmarkStart w:id="4" w:name="Par65"/>
      <w:bookmarkEnd w:id="4"/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рядок внесения изменений в местные нормативы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случае, если после утверждения Местных нормативов вступили в действие федеральные или региональные нормативные правовые акты, иные нормативные документы, влияющие на установление минимальных расчетных показателей минимально допустимого уровня обеспеченности объектами местного значения муниципального района, в Местные нормативы должны быть внесены соответствующие изменения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рганы государственной власти и органы местного самоуправления Городищенского сельского поселения Санчурского  района Кировской области, заинтересованные физические и юридические лица, вправе обращаться в администрацию муниципального образования Городищенского сельского поселения Санчурского  района Кировской области с предложениями о внесении изменений в Местные нормативы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Внесение изменений в Местные нормативы осуществляется в соответствии с разделам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autoSpaceDE w:val="false"/>
      <w:spacing w:lineRule="auto" w:line="240" w:before="0" w:after="0"/>
      <w:ind w:left="283" w:hanging="283"/>
    </w:pPr>
    <w:rPr>
      <w:rFonts w:ascii="Times New Roman" w:hAnsi="Times New Roman" w:eastAsia="SimSun;宋体" w:cs="Times New Roman"/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07:00Z</dcterms:created>
  <dc:creator>Александр</dc:creator>
  <dc:description/>
  <dc:language>en-US</dc:language>
  <cp:lastModifiedBy>User</cp:lastModifiedBy>
  <cp:lastPrinted>2015-03-17T08:45:00Z</cp:lastPrinted>
  <dcterms:modified xsi:type="dcterms:W3CDTF">2017-04-21T06:07:00Z</dcterms:modified>
  <cp:revision>2</cp:revision>
  <dc:subject/>
  <dc:title>ГОРОДИЩЕНСКАЯ СЕЛЬСКАЯ    ДУМА</dc:title>
</cp:coreProperties>
</file>