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ИЩЕНСКАЯ СЕЛЬСКАЯ    ДУМ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от 18.03.2015                                                                       №  24/111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Город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естных нормативов градостроительного проектирования Городищенского сельского поселения Санчурского                   района Кир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ищенского сельского поселения Санчурского муниципального района Кировской области, Городищенская  сельская Дума РЕШИЛ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местные нормативы градостроительного проектирова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ищенского сельского </w:t>
      </w:r>
      <w:r>
        <w:rPr>
          <w:rFonts w:cs="Times New Roman" w:ascii="Times New Roman" w:hAnsi="Times New Roman"/>
          <w:sz w:val="26"/>
          <w:szCs w:val="26"/>
        </w:rPr>
        <w:t>поселения Санчурского  района Кировской области (далее – местные нормативы). Прилагаютс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ищенского сельского </w:t>
      </w:r>
      <w:r>
        <w:rPr>
          <w:rFonts w:cs="Times New Roman" w:ascii="Times New Roman" w:hAnsi="Times New Roman"/>
          <w:sz w:val="26"/>
          <w:szCs w:val="26"/>
        </w:rPr>
        <w:t>поселения Санчурского  района Кировской области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admsanch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ищенского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А.Ю.Проворов.</w:t>
      </w:r>
    </w:p>
    <w:p>
      <w:pPr>
        <w:pStyle w:val="Heading2"/>
        <w:spacing w:lineRule="auto" w:line="360"/>
        <w:ind w:left="510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before="0" w:after="0"/>
        <w:ind w:left="5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й  сельской Ду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3.2015 № 24/1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го проектир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Санчурского 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</w:t>
      </w:r>
    </w:p>
    <w:p>
      <w:pPr>
        <w:pStyle w:val="1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</w:t>
      </w:r>
      <w:r>
        <w:rPr>
          <w:bCs/>
          <w:szCs w:val="28"/>
        </w:rPr>
        <w:t xml:space="preserve">Городищенского сельского </w:t>
      </w:r>
      <w:r>
        <w:rPr>
          <w:szCs w:val="28"/>
        </w:rPr>
        <w:t xml:space="preserve">поселения Санчур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области, насе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Санчур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анчурского 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Санчурского 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анчурского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анчурского  района Кировской области, а также внесению в него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rFonts w:eastAsia="Times New Roman"/>
        </w:rPr>
        <w:t xml:space="preserve">   </w:t>
      </w:r>
      <w:r>
        <w:rPr/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/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демографического состава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73 чел.  </w:t>
      </w:r>
      <w:r>
        <w:rPr>
          <w:rFonts w:cs="Times New Roman" w:ascii="Times New Roman" w:hAnsi="Times New Roman"/>
          <w:sz w:val="28"/>
          <w:szCs w:val="28"/>
        </w:rPr>
        <w:t xml:space="preserve"> и плотности населения  7 чел на 1 кв.км.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Санчурского Кировской области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 и программ комплексного социально-экономического развития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анчурского Кировской области</w:t>
      </w:r>
      <w:r>
        <w:rPr>
          <w:sz w:val="28"/>
          <w:szCs w:val="28"/>
        </w:rPr>
        <w:t xml:space="preserve"> Программа  социально-экономического развития муниципального образования на 2013-2015 годы, утвержденная решением Городищенской  сельской Думы от 20.02.2013 №4/22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естных нормативов градостроительного проектирования  Санчурского муниципального района Кировской области утверждённых решением Санчурской  районной Думы от 11.02.2015  № 44/342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хемы территориального планирования Санчурского муниципального района Кировской области, утверждённой решением Санчурской  районной Думы от 18.07.2012 № 15/153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ищ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анчурского 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8.11.2007 №257-ФЗ «Об автомобильных дорогах и дорожной деятельности в Российской Федерации»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 образова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10.12.1995  № 195 – ФЗ «Об основах социального обслуживания в Российской Федерации»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10.07.1992  № 3266–1 ФЗ «Об образовании»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0.2011. Свод правил. Градостроительство. Планировка и застройка городских и сельских поселений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утилизации и переработки бытовых и промышленных отходов: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30.03.1999 № 52-ФЗ «О санитарно-эпидемиологическом  благополучии населения»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4.03.1995 № 33-ФЗ «Об особо охраняемых природных территориях»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0.01.2002 № 7-ФЗ «Об основах окружающей среды»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ъектов в иных областях: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0.2011. Свод правил. Градостроительство. Планировка и застройка городских и сельских поселений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8.1330.2012. Свод правил. Общественные здания и сооруж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0" w:name="Par6159"/>
      <w:bookmarkEnd w:id="0"/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CC10E3D999BC0BDDC948A2F3EB93CF9655926D1D5583C77E229EDB7F9CA7080E816A55AD8C2Af8O2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8:00Z</dcterms:created>
  <dc:creator>Александр</dc:creator>
  <dc:description/>
  <cp:keywords/>
  <dc:language>en-US</dc:language>
  <cp:lastModifiedBy>Александр</cp:lastModifiedBy>
  <cp:lastPrinted>2015-03-17T08:53:00Z</cp:lastPrinted>
  <dcterms:modified xsi:type="dcterms:W3CDTF">2015-03-17T05:53:00Z</dcterms:modified>
  <cp:revision>11</cp:revision>
  <dc:subject/>
  <dc:title>ГОРОДИЩЕНСКАЯ СЕЛЬСКАЯ    ДУМА</dc:title>
</cp:coreProperties>
</file>