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ата проведения: 06.12.20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Начало: в 10.00 ча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есто проведения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Люмпану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Люмпанур .ул.Школьная, д.6</w:t>
      </w:r>
    </w:p>
    <w:p>
      <w:pPr>
        <w:pStyle w:val="Normal"/>
        <w:jc w:val="both"/>
        <w:rPr/>
      </w:pPr>
      <w:r>
        <w:rPr>
          <w:sz w:val="28"/>
          <w:szCs w:val="28"/>
        </w:rPr>
        <w:t>Зарегистрировано 15 учас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: Л.Н.Протасова- специалист  2 категории по имуществу и земельным ресур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Черн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Тема публичных слушан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  О внесении изменений в  Правила землепользования и застройки  муниципального образования Люмпанурское сельское поселение   Санчурского района  Кировской области</w:t>
      </w:r>
    </w:p>
    <w:p>
      <w:pPr>
        <w:pStyle w:val="Normal"/>
        <w:ind w:left="36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О внесении изменений в  Правила землепользования и застройки  муниципального образования Люмпанурское сельское поселение   Санчурского района  Кировской област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>: Л.Н.Протасова, специалист  2 категории по имуществу и земельным ресурсам пояснила , что вносятся 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</w:t>
      </w:r>
      <w:r>
        <w:rPr>
          <w:rFonts w:eastAsia="Calibri"/>
          <w:b/>
          <w:bCs/>
          <w:sz w:val="28"/>
          <w:szCs w:val="28"/>
        </w:rPr>
        <w:t xml:space="preserve"> В часть </w:t>
      </w:r>
      <w:r>
        <w:rPr>
          <w:b/>
          <w:sz w:val="28"/>
          <w:szCs w:val="28"/>
        </w:rPr>
        <w:t xml:space="preserve">2. Основные  понятия   и   термины,   используемые   в Правилах   землепользования и  застройки, и их определения </w:t>
      </w:r>
      <w:r>
        <w:rPr>
          <w:sz w:val="28"/>
          <w:szCs w:val="28"/>
        </w:rPr>
        <w:t>изложить в новой редакции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2.</w:t>
      </w:r>
      <w:r>
        <w:rPr>
          <w:sz w:val="28"/>
          <w:szCs w:val="28"/>
        </w:rPr>
        <w:t xml:space="preserve"> .Пункт 1.1. Главы 5  Правил   изложить в новой редакции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  <w:r>
        <w:rPr>
          <w:sz w:val="28"/>
          <w:szCs w:val="28"/>
        </w:rPr>
        <w:t xml:space="preserve"> Мочалова З.И. -депутат Люмпанурской сельской Думы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есникова Е.В..- заведующая сельской библиотеко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ыступающие  одобрили проект изменений в  Правила землепользования и застройки  муниципального образования Люмпанурское сельское поселение   Санчурского района  Кировской обла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комендовать принять изменения в  Правила землепользования и застройки  муниципального образования Люмпанурское сельское поселение   Санчурского района  Кировской области на заседании Люмпанурской сельской Думы.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                                                Л.Н.Протасов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убличных слушаниях :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:                                                                         Л.А.Чернова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58" w:firstLine="705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9:00Z</dcterms:created>
  <dc:creator>Пользователь</dc:creator>
  <dc:description/>
  <cp:keywords/>
  <dc:language>en-US</dc:language>
  <cp:lastModifiedBy>Пользователь</cp:lastModifiedBy>
  <cp:lastPrinted>2016-07-04T08:31:00Z</cp:lastPrinted>
  <dcterms:modified xsi:type="dcterms:W3CDTF">2018-12-11T11:29:00Z</dcterms:modified>
  <cp:revision>10</cp:revision>
  <dc:subject/>
  <dc:title>                                                   ПРОТОКОЛ № 1</dc:title>
</cp:coreProperties>
</file>