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.10.2017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униципальной услуги «Утверждение схемы расположения земельного участка на кадастровом плане территории»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муниципальных и государственных услуг» администрация Санчурского района ПОСТАНОВЛЯЕ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 Утвердить административный регламент предоставления муниципальной услуги «Утверждение схемы расположения земельного участка на кадастровом плане территории»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Настоящее постановление опубликовать на официальном сайте администрации Санчурского муниципального район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Санчурского района</w:t>
        <w:tab/>
        <w:t>А.Г. Попо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6"/>
      </w:tblGrid>
      <w:tr>
        <w:trPr/>
        <w:tc>
          <w:tcPr>
            <w:tcW w:w="49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анчурского муниципального района Кировской области</w:t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    27.10.2017    №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195</w:t>
            </w:r>
          </w:p>
          <w:p>
            <w:pPr>
              <w:pStyle w:val="Normal"/>
              <w:ind w:right="-1" w:hanging="0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«Утверждение схемы расположения земельного участк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кадастровом плане территории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 Общие положения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1. Предмет регулирования регламента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тивный регламент предоставления муниципальной услуги «Утверждение схемы расположения земельного участка на кадастровом плане территории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е</w:t>
        </w:r>
      </w:hyperlink>
      <w:r>
        <w:rPr>
          <w:rFonts w:eastAsia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2. Круг заявителей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аявителями являются юридические лица, физические лица, имеющие в частной собственности земельные участки,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ы или на которых расположены указанные объекты, либо их уполномоченные представители, обратившиеся с заявлением о предоставлении муниципальной услуги, в письменной или электронной форме (далее – заявлением)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3.</w:t>
        <w:tab/>
        <w:t>Требования к порядку информирования о предоставлении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3.1.</w:t>
        <w:tab/>
        <w:t>Порядок получения информации по вопросам предоставления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официальном сайте органа, предоставляющего муниципальную услугу, в информационно-телекоммуникационной сети «Интернет» (далее – сеть Интернет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информационных стендах в местах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телефону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личном обращении заявител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2.</w:t>
        <w:tab/>
        <w:t>Справочная информация о предоставлении муниципальной услуг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рес местонахождения органа, предоставляющего муниципальную услугу: 612370, Кировская область, Санчурский район, пгт Санчурск, ул. Розы Люксембург,6а (районная администрация), каб. 1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жим работы: пн-чт с 08:00 час. до 17:00 час., пт. с 08:00 час. до 16:00 час., перерыв на обед с 12:00 час. до 13:00 час.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елефон: 8 (83357) 2-21-69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электронная почта: </w:t>
      </w:r>
      <w:r>
        <w:rPr>
          <w:rFonts w:eastAsia="Times New Roman"/>
          <w:sz w:val="28"/>
          <w:szCs w:val="28"/>
          <w:lang w:val="en-US" w:eastAsia="ru-RU"/>
        </w:rPr>
        <w:t>zemyprsan</w:t>
      </w:r>
      <w:r>
        <w:rPr>
          <w:rFonts w:eastAsia="Times New Roman"/>
          <w:sz w:val="28"/>
          <w:szCs w:val="28"/>
          <w:lang w:eastAsia="ru-RU"/>
        </w:rPr>
        <w:t>@</w:t>
      </w:r>
      <w:r>
        <w:rPr>
          <w:rFonts w:eastAsia="Times New Roman"/>
          <w:sz w:val="28"/>
          <w:szCs w:val="28"/>
          <w:lang w:val="en-US" w:eastAsia="ru-RU"/>
        </w:rPr>
        <w:t>mail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u</w:t>
      </w:r>
      <w:r>
        <w:rPr>
          <w:rFonts w:eastAsia="Times New Roman"/>
          <w:sz w:val="28"/>
          <w:szCs w:val="28"/>
          <w:lang w:eastAsia="ru-RU"/>
        </w:rPr>
        <w:t>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фициальный сайт в сети Интернет: </w:t>
      </w:r>
      <w:r>
        <w:rPr>
          <w:rFonts w:eastAsia="Times New Roman"/>
          <w:sz w:val="28"/>
          <w:szCs w:val="28"/>
          <w:lang w:val="en-US" w:eastAsia="ru-RU"/>
        </w:rPr>
        <w:t>http</w:t>
      </w:r>
      <w:r>
        <w:rPr>
          <w:rFonts w:eastAsia="Times New Roman"/>
          <w:sz w:val="28"/>
          <w:szCs w:val="28"/>
          <w:lang w:eastAsia="ru-RU"/>
        </w:rPr>
        <w:t>//</w:t>
      </w:r>
      <w:r>
        <w:rPr>
          <w:rFonts w:eastAsia="Times New Roman"/>
          <w:sz w:val="28"/>
          <w:szCs w:val="28"/>
          <w:lang w:val="en-US" w:eastAsia="ru-RU"/>
        </w:rPr>
        <w:t>www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admsanch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u</w:t>
      </w:r>
      <w:r>
        <w:rPr>
          <w:rFonts w:eastAsia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 Стандарт предоставления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. Наименование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именование муниципальной услуги: «Утверждение схемы расположения земельного участка на кадастровом плане территор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2. Наименование органа, предоставляющего муниципальную услугу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ая услуга предоставляется администрацией Санчурского муниципального района Кировской области (далее – администрац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2.3. Результат предоставления муниципальной услуги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езультатом предоставления муниципальной услуги является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ятие решения об утверждении схемы расположения земельного участка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каз </w:t>
      </w:r>
      <w:bookmarkStart w:id="0" w:name="Par97"/>
      <w:bookmarkEnd w:id="0"/>
      <w:r>
        <w:rPr>
          <w:rFonts w:eastAsia="Times New Roman"/>
          <w:sz w:val="28"/>
          <w:szCs w:val="28"/>
          <w:lang w:eastAsia="ru-RU"/>
        </w:rPr>
        <w:t>в утверждении схемы расположения земельного учас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18 календарных дней, с момента письменного обращения заявителя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оставление муниципальной услуги осуществляется в соответствии с:</w:t>
      </w:r>
      <w:r>
        <w:rPr>
          <w:rFonts w:eastAsia="Times New Roman"/>
          <w:szCs w:val="24"/>
          <w:lang w:eastAsia="ru-RU"/>
        </w:rPr>
        <w:t xml:space="preserve">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емельным кодексом Российской Федерации № 136-ФЗ от 25.10.2001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едеральным законом от 24.07.2007 № 221-ФЗ «О кадастровой деятельности»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м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становлением Правительства Российской Федерации от 11.11.2005 № 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ставом муниципального образования Санчурский муниципальный район Кировской обла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6. Перечень документов, необходимых для предоставления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1.Перечень документов, представляемых заявителем (его уполномоченным представителем) при обращении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1.1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аявление об утверждении схемы расположения земельного участка на кадастровом плане территории (Приложение № 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2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 и (или) изменить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1.3.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 недвижимост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1.4. оригинал документа, удостоверяющего личность заявителя (подлежит возврату заявителю после удостоверения его личности при личном приеме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1.5. оригинал и копия документа, подтверждающего полномочия представителя действовать от имени заявителя, а также паспорт или иной документ, удостоверяющий личность представителя, в соответствии с законодательством Российской Федерации (подлежит возврату заявителю после удостоверения его личности при личном приеме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6. копия приказа о назначении на должность, копия устава (для юридических лиц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1.7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видетельство о регистрации физического лица в качестве индивидуального предпринимателя (для индивидуального предпринимателя);</w:t>
      </w: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8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9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10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гласие в письменной форме землепользователей, землевладельцев, арендаторов, залогодержателей исходных земельных участков. Такое согласие не требуется в следующих случаях (пункт 4 статьи 11.2)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образовании земельных участков из земельных участков, находящихся 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образовании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образовании земельных участков в связи и их изъятием для государственных или муниципальных нужд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6.1.11. Заявитель вправе представить документы, которые должны быть получены уполномоченным органом посредством межведомственного информационного взаимодействия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2. Заявитель вправе по собственной инициативе представить документы, получаемые МФЦ/ОМС с использованием системы межведомственного информационного взаимодейств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6.2.1. свидетельство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индивидуальных предпринимателей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6.2.2. свидетельство о государственной регистрации юридического лица или выписка из Единого государственного реестра юридических лиц (для юридических лиц);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6.2.3. выписка из Единого государственного реестра недвижимости на земельный участок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6.3. Документы также могут быть предоставлены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 (при наличии технической возможности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и в течение 2 рабочих дней сообщает подателю заявления по электронной почте дату, время, место представления оригиналов документов, необходимых для оказания муниципальной услуги и идентификации заявителя. При этом назначаемая специалистом администрации дата не может превышать 5 рабочих дней со дня поступления информационного заявл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сле получения оригиналов документов, необходимых для оказания муниципальной услуги и идентификации заявителя, рассматривает заявление и документы в соответствии с настоящим Административным регламент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случае не 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6.4. В соответствии с пунктами 1 и 2 части 1 статьи 7 Федерального закона от 27.07.2010 № 210-ФЗ «Об организации предоставления государственных и муниципальных услуг» органы, предоставляющие государственные услуги, и органы, предоставляющие муниципальные услуги, не вправе требовать от заявителя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7. Перечень оснований для отказа в приеме документов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приеме документов, необходимых для предоставления муниципальной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.8. Перечень оснований для отказа в предоставлении муниципальной услуг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снованием для отказа в утверждении схемы расположения земельного участка является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.1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есоответствие схемы расположения земельного участка ее форме, формату или требованиям к ее подготовке, которые установлены положениями статьи 11.10 Земельного кодекса РФ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>2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.3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разработка схемы расположения земельного участка с нарушением предусмотренных </w:t>
      </w:r>
      <w:hyperlink r:id="rId6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ей 11.9</w:t>
        </w:r>
      </w:hyperlink>
      <w:r>
        <w:rPr>
          <w:rFonts w:eastAsia="Times New Roman"/>
          <w:sz w:val="28"/>
          <w:szCs w:val="28"/>
          <w:lang w:eastAsia="ru-RU"/>
        </w:rPr>
        <w:t xml:space="preserve"> Земельного Кодекса требований к образуемым земельным участкам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.4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.5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8.6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сположение на земельном участке объектов недвижимости, объектов незавершенного строительства, принадлежащих третьим лицам, в случае обращения иных лиц с заявлением об утверждении схемы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 отказе в предоставлении муниципальной услуги заявитель уведомляется в письменной форме. Не позднее девяти дней со дня поступления заявления специалистам, в случае выявления оснований для отказа, принимается решение об отказе в предоставлении муниципальной услуги. Мотивированный отказ направляется в МФЦ, для выдачи заявител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тказ в предоставлении муниципальной услуги не является препятствием для повторного обращения заявителя после устранения причин, послуживших основанием для отказ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9. Перечень оснований для возврата заявления о предоставлении муниципальной услуги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9.1. Несоответствие заявления форме заявления, утвержденной настоящим Административным регламентом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9.2. Подача заявления в иной уполномоченный орган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9.3. Непредставление документов, предусмотренных подпунктом 2.6.1 настоящего Административного регламента, к заявлению о предоставлении муниципальной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1</w:t>
      </w:r>
      <w:r>
        <w:rPr>
          <w:rFonts w:eastAsia="Times New Roman"/>
          <w:bCs/>
          <w:sz w:val="28"/>
          <w:szCs w:val="28"/>
          <w:lang w:eastAsia="ru-RU"/>
        </w:rPr>
        <w:t>. Размер платы, взимаемой за предоставление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униципальная услуга оказывается бесплатно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/>
          <w:bCs/>
          <w:sz w:val="28"/>
          <w:szCs w:val="28"/>
          <w:lang w:eastAsia="ru-RU"/>
        </w:rPr>
        <w:t>. 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3</w:t>
      </w:r>
      <w:r>
        <w:rPr>
          <w:rFonts w:eastAsia="Times New Roman"/>
          <w:bCs/>
          <w:sz w:val="28"/>
          <w:szCs w:val="28"/>
          <w:lang w:eastAsia="ru-RU"/>
        </w:rPr>
        <w:t>. Срок и порядок регистрации запроса о предоставлении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</w:t>
      </w:r>
      <w:r>
        <w:rPr>
          <w:rFonts w:eastAsia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день поступления. В случае поступления заявления после 17:00 часов, заявление должно быть зарегистрировано в течение следующего рабочего дн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4</w:t>
      </w:r>
      <w:r>
        <w:rPr>
          <w:rFonts w:eastAsia="Times New Roman"/>
          <w:bCs/>
          <w:sz w:val="28"/>
          <w:szCs w:val="28"/>
          <w:lang w:eastAsia="ru-RU"/>
        </w:rPr>
        <w:t>. Требования к помещениям предоставления муниципальной услуг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3. Места для информирования должны быть оборудованы информационными стендами, содержащими следующую информацию:</w:t>
      </w:r>
      <w:r>
        <w:rPr>
          <w:rFonts w:eastAsia="Times New Roman"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я для отказа в предоставлении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рядок обжалования решений, действий (бездействия) администрации, ее должностных лиц, либо муниципальных служащих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4. Кабинеты (кабинки) приема заявителей должны быть оборудованы информационными табличками с указанием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омера кабинета (кабинки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амилии, имени и отчества специалиста, осуществляющего прием заявителей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ней и часов приема, времени перерыва на обед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5</w:t>
      </w:r>
      <w:r>
        <w:rPr>
          <w:rFonts w:eastAsia="Times New Roman"/>
          <w:bCs/>
          <w:sz w:val="28"/>
          <w:szCs w:val="28"/>
          <w:lang w:eastAsia="ru-RU"/>
        </w:rPr>
        <w:t>. Показатели доступности и качества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>.1. Показателем доступности муниципальной услуги является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ранспортная доступность к местам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ичие различных каналов получения информации о порядке получения муниципальной услуги и ходе ее предоставлени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>.2. Показателями качества муниципальной услуги являются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блюдение срока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2.1</w:t>
      </w:r>
      <w:r>
        <w:rPr>
          <w:rFonts w:eastAsia="Times New Roman"/>
          <w:bCs/>
          <w:sz w:val="28"/>
          <w:szCs w:val="28"/>
          <w:lang w:val="en-US" w:eastAsia="ru-RU"/>
        </w:rPr>
        <w:t>6</w:t>
      </w:r>
      <w:r>
        <w:rPr>
          <w:rFonts w:eastAsia="Times New Roman"/>
          <w:bCs/>
          <w:sz w:val="28"/>
          <w:szCs w:val="28"/>
          <w:lang w:eastAsia="ru-RU"/>
        </w:rPr>
        <w:t>. Требования, учитывающие особенности предоставления муниципальной услуги в электронной форме и многофункциональном центре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>.1. Особенности предоставления муниципальной услуги в электронной форме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</w:t>
      </w:r>
      <w:r>
        <w:rPr>
          <w:rFonts w:eastAsia="Times New Roman"/>
          <w:sz w:val="28"/>
          <w:szCs w:val="28"/>
          <w:lang w:val="en-US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>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ем и регистрация заявления и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ормирование пакета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готовка и подписание результата предоставления муниципальной услуг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следовательность выполняемых административных процедур представлена блок-схемой (приложение № 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.1.1. Специалист МФЦ/ОМС, ответственный за прием документов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1.1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станавливает личность заявителя, в том числе проверяет документ, удостоверяющий личность заявителя, полномочия представител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1.2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водит первичную проверку предоставленных документов на предмет соответствия их установленным законодательством требованиям, удостоверяясь, что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 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копии документов соответствуют оригиналам, выполняет на них надпись об их соответствии подлинным экземплярам, заверяет своей подписью с указанием даты заверения, должности, фамилии и инициалов. Подлинность удостоверяется также подписью заявителя;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тсутствуют основания, перечисленные в пункте 2.12; 2.13; 2.15 настоящего регламента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 предоставлении неполного пакета документов, а также при наличии оснований, указанных в пункте 2.12, 2.15 настоящего регламента, специалист МФЦ/ОМС принимает заявление и прилагаемые к нему документы. В этом случае заявитель предупреждается о возможном возврате заявления или отказе в предоставлении муниципальной услуги, о чем в расписке делается отметка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1.3. регистрирует поступившее заявление, выдает заявителю расписку о принятии заявления, содержащую перечень приложенных докум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>3.1.1.</w:t>
      </w:r>
      <w:r>
        <w:rPr>
          <w:rFonts w:eastAsia="Times New Roman"/>
          <w:sz w:val="28"/>
          <w:szCs w:val="28"/>
          <w:lang w:eastAsia="ru-RU"/>
        </w:rPr>
        <w:t>4. формирует дело заяв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щий максимальный срок приема документов от одного заявителя не должен превышать 15 минут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2. При поступлении документов заявителя по почте, должностное лицо МФЦ/ОМС, ответственное за ведение делопроизводства, принимает документы, выполняя при этом следующие действия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егистрирует поступившие от заявителя документы в соответствии с порядком, установленным МФЦ/ОМС для регистрации входящей корреспонденци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правляет зарегистрированное заявление и прилагаемые к нему документы должностному лицу ОМС, ответственному за предоставление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 Рассмотрение в МФЦ/ОМС заявления и документов, предоставленных для получения муниципальной услуги, предусмотренной настоящим регламентом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1. В случае обращения заявителя в МФЦ, основанием для начала административной процедуры является передача заявления и документов специалистом МФЦ, ответственным за прием документов сотруднику контрольно-аналитического отдела (сектора) МФ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трудник контрольно-аналитического отдела (сектора) МФЦ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нимает от специалиста МФЦ, ответственного за прием документов дело заявителя, проверяет их на комплектность, а также на соответствие заявления и документов формальным требованиям, установленным пунктом 2.8. настоящего регламент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случае непредставления заявителем документов в целях формирования полного пакета документов для предоставления муниципальной услуги, сотрудник контрольно-аналитического отдела (сектора) МФЦ направляет межведомственные запросы в уполномоченные органы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ечение 5 рабочих дней формирует дело заявителя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формляет контрольный лист, фиксирующий процесс исполнения и сроки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течение 1 рабочего дня сформировывает дело, заверяет своей подписью с указанием должности, фамилии и инициалов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ставляет реестр дел, направляемых в ОМС для осуществления подготовки итоговых документов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ечение 1 рабочего дня направляет сформированное дело в ОМС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2. Подготовка итоговых документов предоставления муниципальной услуги или решения об отказе в предоставлении земельного участк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2.1.</w:t>
      </w:r>
      <w:r>
        <w:rPr>
          <w:rFonts w:eastAsia="Times New Roman"/>
          <w:sz w:val="14"/>
          <w:szCs w:val="14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в ОМС полного пакета документов, необходимых для принятия решения о предоставлении муниципальной услуги из МФЦ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2.2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правленный из МФЦ пакет документов поступает и регистрируется в журнале входящих документов администрации район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2.3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МС направляет к специалисту полный пакет документов заявителя, полученный из МФЦ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2.4.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ечение одного рабочего дня, следующих за днем получения пакета документов, специалист администрации, ответственный за подготовку документов по предоставлению муниципальной услуги, проверяет пакет поступивших документов на наличие оснований, предусмотренных настоящим регламентом и по результатам проверки, принимает одно из следующих решений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предоставлении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 отказе в предоставлении муниципальной услуги с обоснованием причин отказа.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2.5. В случае принятия решения о предоставлении муниципальной услуги, специалист администрации, ответственный за подготовку документов по предоставлению муниципальной услуги, осуществляет формирование проекта итогового документа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течение 6 рабочих дней осуществляет подготовку в двух экземплярах схемы расположения земельного участка на кадастровом плане и проекта постановления администрации района об утверждении схемы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течение 3 рабочих дней осуществляет согласование, утверждение и подписание главой района документов, указанных в пункте 2.9. настоящего регламента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течение 1 рабочего дня ОМС передает итоговый документ в одном экземпляре в МФЦ для выдачи заявителю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2.6. Экземпляр итогового документа специалист МФЦ, ответственный за выдачу результата выдает заявителю на руки, заявитель ставит отметку (подпись, фамилия и инициалы, дата получения) в расписке о получении документов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2.2.7. В случае принятия специалистом решения об отказе в предоставлении муниципальной услуги, специалист направляет проект решения об отказе в предоставлении муниципальной услуги в ОМС для согласования и подписания главой района. В случае подписания главой района решения об отказе в предоставлении муниципальной услуги, ОМС направляет его в одном экземпляре в МФЦ для выдачи заяви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пециалист МФЦ, ответственный за выдачу результата предоставления услуги выдает заявителю решение об отказе -1день.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3.2.3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Выдача заявителю итогового документа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3.1. Сотрудник контрольно-аналитического отдела (сектора)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нимает от специалиста ОМС итоговый документ в одном экземпляр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ечение 1 рабочего дня со дня поступления итогового документа в МФЦ информирует заявителя о необходимости получения итогового документа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ередает итоговый документ в 1 (одном) экземпляре специалисту МФЦ, ответственному за выдачу результата предоставления услуги для выдачи заявителю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3.2. Специалист МФЦ, ответственный за выдачу результата предоставления услуги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ыдает 1 (один) экземпляр итогового документа заявителю;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дает заявителю расписку о количестве выданных докум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носит в журнал выдачи итоговых документов реквизиты итоговых документов, а также данные о его получателе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трудник контрольно-аналитического отдела (сектора) МФЦ в течение 3 рабочих дней, по результатам выдачи итогового документа заявителю, или в случае отправки заявителю итогового документа почтовым отправлением, уведомляет об этом ОМС в письменном виде, с указанием реквизитов итогового документа, а также наименования и адреса получател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3.2.4. Уведомление заявителя о принятом решении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специалисту МФЦ, ответственному за выдачу результата предоставления услуги итогового документа, являющегося результатом выполнения муниципальной услуги, предусмотренной настоящим регламентом либо отказа в предоставлении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Административная процедура исполняется специалистом МФЦ, ответственным за выдачу результата предоставления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пециалист МФЦ, ответственный за выдачу результата предоставления услуги, информирует заявителя о принятом решении и направляет документ, являющийся результатом предоставления муниципальной услуги, аналогично способу, которым было подано заявление, или по способу, указанному в заявл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ведомление заявителя о принятом решении может осуществляться по телефону и через электронную почту, по почте (вместе с направлением документа, являющегося результатом предоставления услуги)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ведомление заявителя о принятом решении может осуществляться специалистом ОМС через Портал при наличии технической возможност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окумент, являющийся результатом предоставления муниципальной услуги, может быть получен заявителем лично либо выдан уполномоченному им лицу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ом случае, если заявителем выбран способ получения документа, являющегося результатом предоставления услуги, лично, уведомление заявителя о принятом решении осуществляется по телефону, смс-сообщением или через электронную почту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алист МФЦ, ответственный за выдачу результата предоставления услуги, также информирует заявителя о дне, когда заявитель может получить документ, являющийся результатом предоставления услуг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ведения об уведомлении заявителя и приглашении его в МФЦ за получением документа, являющегося результатом предоставления услуги, также вносятся в электронный журнал регист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истечении 30 дней, со дня поступления итогового документа в МФЦ и в случае неполучения их заявителем сотрудник контрольно-аналитического отдела (сектора) МФЦ информирует заявителя (письмом или по телефону или смс-сообщением) о том, что результат муниципальной услуги передан в ОМС, и передает все экземпляры итогового документа с сопроводительным письмом за подписью директора МФЦ в ОМ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том случае, если заявитель обращался за предоставлением муниципальной услуги через Портал, специалист ОМС направляет в личный кабинет на Портале заявителя уведомление о принятии решения по его заявлению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личном обращении заявителя в МФЦ за получением документа, являющегося результатом предоставления услуги, заявителю с целью идентификации его личности необходимо представить документ, удостоверяющий личность, а при обращении представителя – также документ, подтверждающий полномочия представителя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личном обращении заявителя в МФЦ специалист МФЦ, ответственный за выдачу результата предоставления услуги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редством проверки документа, удостоверяющего личность, устанавливает личность заявител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обращении представителя посредством проверки документа, подтверждающего полномочия представителя, устанавливает его полномочи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itka Text;Times New Roman" w:hAnsi="Sitka Text;Times New Roman" w:eastAsia="Times New Roman" w:cs="Sitka Text;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дает расписку заявителю для проставления заявителем отметки (подписи, фамилии и инициалов, дата) о получении документов - с использованием программных средств формирует расписку о получении документа, являющегося результатом предоставления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14"/>
          <w:szCs w:val="14"/>
          <w:lang w:eastAsia="ru-RU"/>
        </w:rPr>
        <w:t xml:space="preserve">  </w:t>
      </w:r>
      <w:r>
        <w:rPr>
          <w:rFonts w:eastAsia="Times New Roman"/>
          <w:sz w:val="28"/>
          <w:szCs w:val="28"/>
          <w:lang w:eastAsia="ru-RU"/>
        </w:rPr>
        <w:t>выдает заявителю документ, являющийся результатом предоставления услуги, при этом заявитель в книге учета выдаваемых документов ставит дату получения указанного документа и подпись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исполнения административной процедуры составляет не более одного рабочего дня со дня принятия передачи в МФЦ итогового документ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зультатом исполнения административной процедуры является выдача заявителю итогового документа о предоставлении муниципальной услуги либо уведомления об отказе в предоставлении муниципальной услуг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4. Формы контроля за выполнением административного регламента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1. Контроль за выполнением положений настоящего Административного регламента осуществляется главой района или уполномоченными им должностными лицам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а района, а также уполномоченное им должностное лицо, осуществляя контроль, вправе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лановые и внеплановые проверки полноты и качества предоставления муниципальной услуги осуществляются главой района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eastAsia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2. Ответственность специалистов закрепляется в их должностных регламентах (инструкциях)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2. Досудебный порядок обжал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рушение срока регистрации заявления о предоставлении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рушение срока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4. Жалоба должна содержать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ети Интернет, включая официальный сайт органа, предоставляющего муниципальную услугу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Единого портала, Регионального портала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0. Заявитель вправе ознакомится с документами 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  указанных документов и материалов могут быть направлены заявителю по его письменному обращению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2. По результатам рассмотрения жалобы орган, предоставляющий муниципальную услугу, принимает решение: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б отказе в удовлетворении жалобы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14. В ответе по результатам рассмотрения жалобы указыва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я для принятия решения по жалоб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нятое по жалобе решение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ru-RU"/>
        </w:rPr>
        <w:t xml:space="preserve"> Российской Федерации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3. Порядок обжалования решения по жалобе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firstLine="708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8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 </w:t>
      </w:r>
    </w:p>
    <w:p>
      <w:pPr>
        <w:sectPr>
          <w:type w:val="nextPage"/>
          <w:pgSz w:w="11906" w:h="16838"/>
          <w:pgMar w:left="1701" w:right="566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986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Приложение № 1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предоставления муниципальной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услуги «Утверждение схемы расположения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земельного участка на кадастровом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плане территории» </w:t>
            </w:r>
          </w:p>
          <w:p>
            <w:pPr>
              <w:pStyle w:val="Normal"/>
              <w:spacing w:before="280" w:after="0"/>
              <w:rPr>
                <w:rFonts w:eastAsia="Times New Roman"/>
                <w:color w:val="000000"/>
                <w:sz w:val="23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3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ind w:firstLine="70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Сведения о заявителе: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(фамилия, имя, отчество гражданина, наименование юридического лица)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в лице 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(Ф.И.О. руководителя или иного уполномоченного лица)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место жительства гражданина, место нахождения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юридического лица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Документ, удостоверяющий личность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__________________________________ (вид документа)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___________________________________ (серия, номер)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________________________________ (кем, когда выдан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ОГРН (для юридических лиц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идентификационный номер налогоплательщика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для юридических лиц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Контактная информация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тел. 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эл. почта 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при предоставлении услуги в электронном виде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Заявление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В соответствии с Земельным кодексом Российской Федерации прошу утвердить схему расположения земельного участка (земельных участков) на кадастровом плане территории, расположенного(ных) по адресу: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лощадью 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образованного(ных) путем раздела (объединения, перераспределения) земельного(ных) участка(ов) (нужное подчеркнуть):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лощадью _____________________ с кадастровым номером _________________________;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лощадью _____________________ с кадастровым номером _________________________;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лощадью _____________________ с кадастровым номером _________________________.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в целях ______________________________________________________________________;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указать цель образования земельного(ных) участка(ов)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образуемого из земель муниципальной, неразграниченной государственной собственности, в целях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указать цель образования земельного(ных) участка(ов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из категории земель </w:t>
      </w:r>
      <w:r>
        <w:br w:type="page"/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К заявлению прилагаются следующие документы: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1. ___________________________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2. ___________________________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3. ___________________________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4. ___________________________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5. 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Конечный результат предоставления услуги прошу: вручить лично, направить по месту фактического проживания (месту нахождения) в форме документа на бумажном носителе посредством почтового отправления (нужное подчеркнуть)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Решение об отказе в предоставлении услуги прошу: вручить лично, направить по месту фактического проживания (месту нахождения) в форме документа на бумажном носителе посредством почтового отправления (нужное подчеркнуть).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одпись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____________________ 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(расшифровка подписи)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Дата 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Заявление принято: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Ф.И.О. должностного лица, уполномоченного на прием заявления ___________________________________________________________________________ 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 xml:space="preserve">Подпись 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____________________ ______________________________________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</w:p>
    <w:p>
      <w:pPr>
        <w:sectPr>
          <w:type w:val="nextPage"/>
          <w:pgSz w:w="11906" w:h="16838"/>
          <w:pgMar w:left="1701" w:right="566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56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едоставления муниципальной услуги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Утверждение схемы расположения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емельного участка на кадастрово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лане территории»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Блок-схема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едоставления муниципальной услуги</w: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6516370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75pt;margin-top:5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3"/>
          <w:szCs w:val="23"/>
          <w:lang w:eastAsia="ru-RU"/>
        </w:rPr>
        <w:t>«Утверждение схемы расположения земельного участка на кадастровом плане территори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6868795</wp:posOffset>
                </wp:positionV>
                <wp:extent cx="2914650" cy="666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1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52.5pt;mso-wrap-distance-left:9.05pt;mso-wrap-distance-right:9.05pt;mso-wrap-distance-top:0pt;mso-wrap-distance-bottom:0pt;margin-top:540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1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025</wp:posOffset>
                </wp:positionH>
                <wp:positionV relativeFrom="paragraph">
                  <wp:posOffset>1811020</wp:posOffset>
                </wp:positionV>
                <wp:extent cx="28765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 и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42.6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 и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1375</wp:posOffset>
                </wp:positionH>
                <wp:positionV relativeFrom="paragraph">
                  <wp:posOffset>6840220</wp:posOffset>
                </wp:positionV>
                <wp:extent cx="2914650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1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52.5pt;mso-wrap-distance-left:9.05pt;mso-wrap-distance-right:9.05pt;mso-wrap-distance-top:0pt;mso-wrap-distance-bottom:0pt;margin-top:538.6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1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34620</wp:posOffset>
                </wp:positionV>
                <wp:extent cx="2781300" cy="843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ание последовательности действий при предоставлении муниципальной услуги при обращении заявителя непосредственн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6.45pt;mso-wrap-distance-left:9.05pt;mso-wrap-distance-right:9.05pt;mso-wrap-distance-top:0pt;mso-wrap-distance-bottom:0pt;margin-top:10.6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исание последовательности действий при предоставлении муниципальной услуги при обращении заявителя непосредственн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34620</wp:posOffset>
                </wp:positionV>
                <wp:extent cx="2914650" cy="1280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ание последовательности действий при предоставлении муниципальной услуги при обращении заявителя непосредственно в администрацию Санчурского  муниципального района, в том числе 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100.8pt;mso-wrap-distance-left:9.05pt;mso-wrap-distance-right:9.05pt;mso-wrap-distance-top:0pt;mso-wrap-distance-bottom:0pt;margin-top:10.6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исание последовательности действий при предоставлении муниципальной услуги при обращении заявителя непосредственно в администрацию Санчурского  муниципального района, в том числе 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28905</wp:posOffset>
                </wp:positionV>
                <wp:extent cx="635" cy="247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53035</wp:posOffset>
                </wp:positionV>
                <wp:extent cx="28765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 и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2.0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 и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5840</wp:posOffset>
                </wp:positionH>
                <wp:positionV relativeFrom="paragraph">
                  <wp:posOffset>61595</wp:posOffset>
                </wp:positionV>
                <wp:extent cx="635" cy="1943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5425</wp:posOffset>
                </wp:positionH>
                <wp:positionV relativeFrom="paragraph">
                  <wp:posOffset>116205</wp:posOffset>
                </wp:positionV>
                <wp:extent cx="635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6475</wp:posOffset>
                </wp:positionH>
                <wp:positionV relativeFrom="paragraph">
                  <wp:posOffset>115570</wp:posOffset>
                </wp:positionV>
                <wp:extent cx="635" cy="175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85090</wp:posOffset>
                </wp:positionV>
                <wp:extent cx="2819400" cy="462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пакета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7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6.45pt;mso-wrap-distance-left:9.05pt;mso-wrap-distance-right:9.05pt;mso-wrap-distance-top:0pt;mso-wrap-distance-bottom:0pt;margin-top:6.7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пакета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113665</wp:posOffset>
                </wp:positionV>
                <wp:extent cx="2819400" cy="4438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пакета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– 7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4.95pt;mso-wrap-distance-left:9.05pt;mso-wrap-distance-right:9.05pt;mso-wrap-distance-top:0pt;mso-wrap-distance-bottom:0pt;margin-top:8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пакета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– 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6060</wp:posOffset>
                </wp:positionH>
                <wp:positionV relativeFrom="paragraph">
                  <wp:posOffset>73025</wp:posOffset>
                </wp:positionV>
                <wp:extent cx="635" cy="323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5840</wp:posOffset>
                </wp:positionH>
                <wp:positionV relativeFrom="paragraph">
                  <wp:posOffset>89535</wp:posOffset>
                </wp:positionV>
                <wp:extent cx="635" cy="205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51435</wp:posOffset>
                </wp:positionV>
                <wp:extent cx="2905125" cy="34328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43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подписание результата предоставления муниципальной услуги: в случае поступления заявления об утверждении схемы расположения земельного участка (земельных участков) на кадастровом плане территории в случае раздела (объединения) земельного (ых) участка (ов) срок – 9 д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поступления заявления о перераспределении земель и (или) земельных участков – срок – 21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образования земельного участка для его продажи или предоставления в аренду путем проведения аукциона срок – 51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исьма с мотивированным отказом в предоставлении муниципальной услуги (письма о возврате заявления заявителю) срок -  1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0.3pt;mso-wrap-distance-left:9.05pt;mso-wrap-distance-right:9.05pt;mso-wrap-distance-top:0pt;mso-wrap-distance-bottom:0pt;margin-top:4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подписание результата предоставления муниципальной услуги: в случае поступления заявления об утверждении схемы расположения земельного участка (земельных участков) на кадастровом плане территории в случае раздела (объединения) земельного (ых) участка (ов) срок – 9 дн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поступления заявления о перераспределении земель и (или) земельных участков – срок – 21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образования земельного участка для его продажи или предоставления в аренду путем проведения аукциона срок – 51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исьма с мотивированным отказом в предоставлении муниципальной услуги (письма о возврате заявления заявителю) срок -  1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1375</wp:posOffset>
                </wp:positionH>
                <wp:positionV relativeFrom="paragraph">
                  <wp:posOffset>118110</wp:posOffset>
                </wp:positionV>
                <wp:extent cx="2905125" cy="34766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47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подписание результата предоставления муниципальной услуги: в случае поступления заявления об утверждении схемы расположения земельного участка (земельных участков) на кадастровом плане территории в случае раздела (объединения) земельного (ых) участка (ов) срок – 9 д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поступления заявления о перераспределении земель и (или) земельных участков – срок – 21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образования земельного участка для его продажи или предоставления в аренду путем проведения аукциона срок – 51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исьма с мотивированным отказом в предоставлении муниципальной услуги (письма о возврате заявления заявителю) срок -  1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3.75pt;mso-wrap-distance-left:9.05pt;mso-wrap-distance-right:9.05pt;mso-wrap-distance-top:0pt;mso-wrap-distance-bottom:0pt;margin-top:9.3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подписание результата предоставления муниципальной услуги: в случае поступления заявления об утверждении схемы расположения земельного участка (земельных участков) на кадастровом плане территории в случае раздела (объединения) земельного (ых) участка (ов) срок – 9 дн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поступления заявления о перераспределении земель и (или) земельных участков – срок – 21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образования земельного участка для его продажи или предоставления в аренду путем проведения аукциона срок – 51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исьма с мотивированным отказом в предоставлении муниципальной услуги (письма о возврате заявления заявителю) срок -  1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val="en-US" w:eastAsia="ru-RU"/>
        </w:rPr>
      </w:pPr>
      <w:r>
        <w:rPr>
          <w:rFonts w:eastAsia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110</wp:posOffset>
                </wp:positionH>
                <wp:positionV relativeFrom="paragraph">
                  <wp:posOffset>115570</wp:posOffset>
                </wp:positionV>
                <wp:extent cx="635" cy="184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3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itka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consultantplus://offline/ref=093105C3DD5C144B6EDBE97C035C1A797C1C7246E79C22F9B09EC7DF54087FF508900D09E369190717iAL" TargetMode="External"/><Relationship Id="rId5" Type="http://schemas.openxmlformats.org/officeDocument/2006/relationships/hyperlink" Target="consultantplus://offline/ref=093105C3DD5C144B6EDBE97C035C1A797C1C734AE09E22F9B09EC7DF5410i8L" TargetMode="External"/><Relationship Id="rId6" Type="http://schemas.openxmlformats.org/officeDocument/2006/relationships/hyperlink" Target="consultantplus://offline/ref=6E4756493F078F276E2B162519243643ECA064ADF2183A659D5B5EB4595D71F20A0D220A6A01wBE" TargetMode="External"/><Relationship Id="rId7" Type="http://schemas.openxmlformats.org/officeDocument/2006/relationships/hyperlink" Target="consultantplus://offline/ref=E6C57A8B7242874D6C0BA39382995647B7C34D5635E477D3867A4448513F2F23C37AB9CA9B4C4C09k5a5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55:00Z</dcterms:created>
  <dc:creator>Мурина Н. В.</dc:creator>
  <dc:description/>
  <cp:keywords/>
  <dc:language>en-US</dc:language>
  <cp:lastModifiedBy>us_typist</cp:lastModifiedBy>
  <cp:lastPrinted>2017-11-01T13:45:00Z</cp:lastPrinted>
  <dcterms:modified xsi:type="dcterms:W3CDTF">2017-11-02T07:35:00Z</dcterms:modified>
  <cp:revision>6</cp:revision>
  <dc:subject/>
  <dc:title/>
</cp:coreProperties>
</file>