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123"/>
        <w:gridCol w:w="3107"/>
        <w:gridCol w:w="1695"/>
      </w:tblGrid>
      <w:tr>
        <w:trPr/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2.02.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б утверждении муниципальной программы Санчурского район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«Обеспечение безопасности жизнедеятельности населения»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17-2021 годы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постановлением администрации  Санчурского  района   Кировской области  от 11.06.2013 № 77 «О  разработке,  реализации  и  оценке   эффективности реализации муниципальных программ  Санчурского  района», распоряжением администрации Санчурского района Кировской области от 02.11.2016 № 469 «Об утверждении перечня муниципальных программ Санчурского района», руководствуясь статьей 34 Устава муниципального образования Санчурский  муниципальный  район  Кировской  области,  администрация   Санчурского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Утвердить муниципальную  программу  Санчурского района «Обеспечение безопасности жизнедеятельности населения»  на  2017-2021 годы (далее – муниципальная программа)  согласно приложению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. Постановление администрации Санчурского района Кировской области от 26.09.2013 № 137 «Об утверждении муниципальной программы «Обеспечение безопасности жизнедеятельности населения Санчурского района Кировской области» на 2014-2018 годы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2. Постановление администрации Санчурского района Кировской области от 28.11.2013 № 179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3. Постановление администрации Санчурского района Кировской области от 04.12.2013 № 183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4. Постановление администрации Санчурского района Кировской области от 03.04.2014 № 54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5. Постановление администрации Санчурского района Кировской области от 23.04.2014 № 57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 Постановление администрации Санчурского района Кировской области от 09.10.2014 № 136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7. Постановление администрации Санчурского района Кировской области от 30.12.2014 № 206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8. Постановление администрации Санчурского муниципального  района Кировской области от 19.03.2015 № 30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9. Постановление администрации Санчурского муниципального района Кировской области от 05.05.2015 № 66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0. Постановление администрации Санчурского муниципального района Кировской области от 27.01.2016 № 22 «О внесении изменений в постановление администрации Санчурского района от 26.09.2013 № 137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Контроль за выполнением постановления возложить на заместителя главы администрации района, заведующего отделом жизнеобеспечения  Полозова В.Е. и начальника управления образования Пахмутову Е.Ю.  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лава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Санчурского района</w:t>
        <w:tab/>
        <w:t>А.Г. Попов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ind w:right="-1" w:hanging="0"/>
      <w:jc w:val="both"/>
    </w:pPr>
    <w:rPr>
      <w:rFonts w:eastAsia="Times New Roman"/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eastAsia="SimSun;宋体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8:00Z</dcterms:created>
  <dc:creator>Мурина Н. В.</dc:creator>
  <dc:description/>
  <dc:language>en-US</dc:language>
  <cp:lastModifiedBy>us_typist</cp:lastModifiedBy>
  <cp:lastPrinted>2017-02-20T15:07:00Z</cp:lastPrinted>
  <dcterms:modified xsi:type="dcterms:W3CDTF">2017-02-20T12:08:00Z</dcterms:modified>
  <cp:revision>2</cp:revision>
  <dc:subject/>
  <dc:title/>
</cp:coreProperties>
</file>