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drawing>
          <wp:inline distT="0" distB="0" distL="0" distR="0">
            <wp:extent cx="58229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АДМИНИСТРАЦИЯ САНЧУРСКОГО МУНИЦИПАЛЬНОГО РАЙОНА  </w:t>
      </w:r>
    </w:p>
    <w:p>
      <w:pPr>
        <w:pStyle w:val="Normal"/>
        <w:spacing w:lineRule="auto" w:line="276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43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3123"/>
        <w:gridCol w:w="3107"/>
        <w:gridCol w:w="1695"/>
      </w:tblGrid>
      <w:tr>
        <w:trPr/>
        <w:tc>
          <w:tcPr>
            <w:tcW w:w="1789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5.04.2017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ind w:right="-1"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4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Times New Roman" w:cs="Calibri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48"/>
          <w:szCs w:val="48"/>
          <w:lang w:eastAsia="ru-RU"/>
        </w:rPr>
      </w:pPr>
      <w:r>
        <w:rPr>
          <w:rFonts w:eastAsia="Times New Roman"/>
          <w:sz w:val="48"/>
          <w:szCs w:val="4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Санчурского муниципального района Кировской области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от 25.03.2016 № 91</w:t>
      </w:r>
    </w:p>
    <w:p>
      <w:pPr>
        <w:pStyle w:val="Normal"/>
        <w:tabs>
          <w:tab w:val="clear" w:pos="708"/>
          <w:tab w:val="left" w:pos="5550" w:leader="none"/>
        </w:tabs>
        <w:ind w:right="-1" w:hanging="0"/>
        <w:rPr>
          <w:rFonts w:eastAsia="Times New Roman"/>
          <w:sz w:val="48"/>
          <w:szCs w:val="48"/>
          <w:lang w:eastAsia="ru-RU"/>
        </w:rPr>
      </w:pPr>
      <w:r>
        <w:rPr>
          <w:rFonts w:eastAsia="Times New Roman"/>
          <w:sz w:val="48"/>
          <w:szCs w:val="48"/>
          <w:lang w:eastAsia="ru-RU"/>
        </w:rPr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 целях  осуществления  контроля  за  сохранностью  и  эффективным  использованием муниципального имущества,  рассмотрения  и  утверждения  годовой бухгалтерской отчетности муниципальных унитарных предприятий, всестороннего  анализа  финансово-хозяйственной деятельности  предприятий за  отчетный  период,  в  соответствии  с Федеральным  законом от 14.11.2002  № 161-ФЗ «О государственных и  муниципальных  унитарных предприятиях», Федеральным  законом от 21.11.1996  № 129-ФЗ  «О  бухгалтерском  учете»  (с последующими изменениями и дополнениями), на основании статьи 295 Гражданского кодекса Российской Федерации, руководствуясь главой 7 Устава муниципального образования Санчурский муниципальный район Кировской области администрация Санчурского района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 Внести в постановление администрации Санчурского муниципального района Кировской области от 25.03.2016 № 91 «Об утверждении Положения о балансовой комиссии по рассмотрению и утверждению годовой бухгалтерской отчетности муниципальных унитарных предприятий, Положения об оценке финансового состояния муниципальных предприятий, Положения о порядке отчетности руководителей муниципальных унитарных предприятий на балансовых комиссиях»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1. В Положении о балансовой комиссии по рассмотрению и утверждению годовой бухгалтерской отчетности муниципальных унитарных предприят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1.1. В пункте 1.2 в словосочетании «главой администрации Санчурского района» исключить слово «администраци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1.2. В пункте 1.4</w:t>
        <w:tab/>
        <w:t>в словосочетании «глава администрации Санчурского района» исключить слово «администраци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1.3. В пункте 4.1 слова «управления по экономике, имуществу и земельным ресурсам» заменить на слова «отдела экономики, имущества и земельных ресурсов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1.4. В пункте 4.8 слова «администрации» исключи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2. В Положении о порядке отчетности руководителей муниципальных унитарных предприятий на балансовых комиссиях: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2.1. В пункте 1.4 в словосочетании «главе администрации Санчурского района» исключить слово «администрации»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2.2. В пункте 4.2 в словосочетании «глава администрации Санчурского района» исключить слово «администрации».</w:t>
      </w:r>
    </w:p>
    <w:p>
      <w:pPr>
        <w:pStyle w:val="Normal"/>
        <w:jc w:val="both"/>
        <w:rPr>
          <w:rFonts w:eastAsia="Times New Roman"/>
          <w:sz w:val="72"/>
          <w:szCs w:val="72"/>
          <w:lang w:eastAsia="ru-RU"/>
        </w:rPr>
      </w:pPr>
      <w:r>
        <w:rPr>
          <w:rFonts w:eastAsia="Times New Roman"/>
          <w:sz w:val="72"/>
          <w:szCs w:val="72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>Санчурского района</w:t>
        <w:tab/>
        <w:t>А.Г. Попов</w:t>
      </w:r>
    </w:p>
    <w:sectPr>
      <w:type w:val="nextPage"/>
      <w:pgSz w:w="11906" w:h="16838"/>
      <w:pgMar w:left="1701" w:right="706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eastAsia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eastAsia="Times New Roman"/>
      <w:sz w:val="2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rFonts w:eastAsia="Times New Roman"/>
      <w:sz w:val="26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eastAsia="Times New Roman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7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Текст примечания Знак1"/>
    <w:qFormat/>
    <w:rPr/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3">
    <w:name w:val="Замещающий текст1"/>
    <w:qFormat/>
    <w:rPr>
      <w:color w:val="808080"/>
    </w:rPr>
  </w:style>
  <w:style w:type="character" w:styleId="14">
    <w:name w:val="Просмотренная гиперссылка1"/>
    <w:qFormat/>
    <w:rPr>
      <w:color w:val="800080"/>
      <w:u w:val="single"/>
    </w:rPr>
  </w:style>
  <w:style w:type="character" w:styleId="2">
    <w:name w:val="Просмотренная гиперссылка2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autoSpaceDE w:val="false"/>
    </w:pPr>
    <w:rPr>
      <w:rFonts w:eastAsia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eastAsia="Times New Roman"/>
      <w:b/>
      <w:bCs/>
      <w:sz w:val="28"/>
      <w:szCs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3">
    <w:name w:val="Абзац списка"/>
    <w:basedOn w:val="Normal"/>
    <w:qFormat/>
    <w:pPr>
      <w:ind w:left="720" w:hanging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Style24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6">
    <w:name w:val="Абзац списка1"/>
    <w:basedOn w:val="Normal"/>
    <w:qFormat/>
    <w:pPr>
      <w:ind w:left="720" w:hanging="0"/>
    </w:pPr>
    <w:rPr>
      <w:szCs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paragraph" w:styleId="1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43:00Z</dcterms:created>
  <dc:creator>Мурина Н. В.</dc:creator>
  <dc:description/>
  <cp:keywords/>
  <dc:language>en-US</dc:language>
  <cp:lastModifiedBy>us_typist</cp:lastModifiedBy>
  <cp:lastPrinted>2017-04-05T16:47:00Z</cp:lastPrinted>
  <dcterms:modified xsi:type="dcterms:W3CDTF">2017-04-17T07:02:00Z</dcterms:modified>
  <cp:revision>6</cp:revision>
  <dc:subject/>
  <dc:title/>
</cp:coreProperties>
</file>