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25"/>
        <w:gridCol w:w="3109"/>
        <w:gridCol w:w="1695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02.2019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24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val="en-US" w:eastAsia="ru-RU"/>
              </w:rPr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Санчурского муниципального района Кировской области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28.10.2016 № 242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 соответствии  с  решением Санчурской районной Думы Кировской области  от 14.12.2018 №  25/173 «О бюджете Санчурского района на 2019 год и плановый период 2020 и 2021 годов», от 14.12.2018 № 25/174  «О внесении изменений в решение Санчурской районной Думы Кировской области от 13.12.2017 № 13/108», руководствуясь статьей 34 Устава муниципального образования Санчурский муниципальный район Кировской области, администрация Санчурского района  ПОСТАНОВЛЯЕТ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нести изменения в постановление администрации Санчурского муниципального района Кировской области  от 28.10.2016 № 242 «Об утверждении муниципальной программы Санчурского района «Социальная поддержка населения» на 2017-2021 годы» (с изменениями от 15.06.2017 № 117, от 04.07.2017 № 142,от 10.01.2018 № 2) утвердив изменения  в муниципальную программу Санчурского района  «Социальная поддержка населения» на  2017-2021 годы согласно приложению.</w:t>
      </w:r>
    </w:p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707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Санчурского района</w:t>
        <w:tab/>
        <w:t>А.Г. Попов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Ы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анчурского муниципального района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т   12.02.2019  № </w:t>
      </w:r>
      <w:r>
        <w:rPr>
          <w:rFonts w:eastAsia="Times New Roman"/>
          <w:sz w:val="28"/>
          <w:szCs w:val="28"/>
          <w:lang w:val="en-US" w:eastAsia="ru-RU"/>
        </w:rPr>
        <w:t>24</w:t>
      </w:r>
      <w:r>
        <w:rPr>
          <w:rFonts w:eastAsia="Times New Roman"/>
          <w:sz w:val="28"/>
          <w:szCs w:val="28"/>
          <w:lang w:eastAsia="ru-RU"/>
        </w:rPr>
        <w:t xml:space="preserve">     </w:t>
      </w:r>
    </w:p>
    <w:p>
      <w:pPr>
        <w:pStyle w:val="Normal"/>
        <w:ind w:left="48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ИЗМЕН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в муниципальную  программу Санчурского райо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«Социальная поддержка населения » на 2017 – 2021 годы</w:t>
      </w:r>
    </w:p>
    <w:p>
      <w:pPr>
        <w:pStyle w:val="Normal"/>
        <w:ind w:left="660" w:hanging="0"/>
        <w:jc w:val="both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4"/>
          <w:lang w:eastAsia="ru-RU"/>
        </w:rPr>
        <w:t xml:space="preserve">1. В паспорте </w:t>
      </w:r>
      <w:r>
        <w:rPr>
          <w:bCs/>
          <w:sz w:val="28"/>
          <w:szCs w:val="24"/>
          <w:lang w:eastAsia="ru-RU"/>
        </w:rPr>
        <w:t>муниципальной программы Санчурского района «Социальная поддержка населения»  на 2017-2021 годы строку 7 изложить в следующей редакции: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76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3"/>
              <w:rPr/>
            </w:pPr>
            <w:r>
              <w:rPr>
                <w:rFonts w:eastAsia="Times New Roman"/>
                <w:szCs w:val="24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Объем ассигнований муниципальной программы на 2017-2021 годы составляет 23856,30  тысяч рублей, из них по источникам финансирования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областной бюджет –23368,9</w:t>
            </w:r>
            <w:r>
              <w:rPr>
                <w:rFonts w:eastAsia="Times New Roman"/>
                <w:szCs w:val="24"/>
                <w:lang w:val="en-US" w:eastAsia="ru-RU"/>
              </w:rPr>
              <w:t>0</w:t>
            </w:r>
            <w:r>
              <w:rPr>
                <w:rFonts w:eastAsia="Times New Roman"/>
                <w:szCs w:val="24"/>
                <w:lang w:eastAsia="ru-RU"/>
              </w:rPr>
              <w:t xml:space="preserve">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районный бюджет – 487,40 тыс. рублей.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2. Первый абзац раздела 5 «Ресурсное обеспечение муниципальной программы» 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«Объем ассигнований муниципальной программы на 2017-2021 годы составляет 23856,30 тысяч рублей, из них по источникам финансирова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бластной бюджет – 23368,9</w:t>
      </w:r>
      <w:r>
        <w:rPr>
          <w:rFonts w:eastAsia="Times New Roman"/>
          <w:sz w:val="28"/>
          <w:szCs w:val="28"/>
          <w:lang w:val="en-US" w:eastAsia="ru-RU"/>
        </w:rPr>
        <w:t>0</w:t>
      </w:r>
      <w:r>
        <w:rPr>
          <w:rFonts w:eastAsia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йонный бюджет – 487,40 тыс. рублей.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 Таблицу 2  в разделе 5 «Объем финансирования муниципальной программы по основным направлениям»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2</w:t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0"/>
        <w:gridCol w:w="1068"/>
        <w:gridCol w:w="1134"/>
        <w:gridCol w:w="1179"/>
        <w:gridCol w:w="1179"/>
        <w:gridCol w:w="1038"/>
        <w:gridCol w:w="1134"/>
      </w:tblGrid>
      <w:tr>
        <w:trPr>
          <w:trHeight w:val="6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Направление финансирования муниципальной программы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ъем финансирования муниципальной программы   </w:t>
              <w:br/>
              <w:t xml:space="preserve">         в 2017 - 2021 годах (тыс. рублей)</w:t>
            </w:r>
          </w:p>
        </w:tc>
      </w:tr>
      <w:tr>
        <w:trPr>
          <w:trHeight w:val="194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5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Муниципальная программа «Социальная поддержка населения Санчурского района» на 2017-2021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856,3</w:t>
            </w:r>
            <w:r>
              <w:rPr>
                <w:rFonts w:eastAsia="Times New Roman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935,8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34,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58,3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23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5,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одпрограмма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Ветеран» на 2017-2021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5" w:firstLine="185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одпрограмма Социальная поддержка инвалидов  (детей – инвалидов)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в муниципальном образовании  Санчурский  муниципальны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ировской области»  на 2018-2021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5" w:firstLine="185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одпрограмма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Улучшение демографической ситуации в Санчурском районе на 2017-2021 годы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ероприятие </w:t>
              <w:br/>
              <w:t>«Социальная поддержка детей-сирот и детей, оставшихся без попечения родителей, лиц из их числа в плане обеспечения жилыми помещениями на территории Санчурского района» на 2017-2021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795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18,4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68,9</w:t>
            </w:r>
            <w:r>
              <w:rPr>
                <w:rFonts w:eastAsia="Times New Roman"/>
                <w:szCs w:val="24"/>
                <w:lang w:val="en-US" w:eastAsia="ru-RU"/>
              </w:rPr>
              <w:t>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72,3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27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9,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Мероприятие «Содержание специалистов по опеке и попечительству управления образования администрации Санчурского района» на 2017-2021 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7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1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0,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6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6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4"/>
          <w:lang w:val="en-US" w:eastAsia="ru-RU"/>
        </w:rPr>
      </w:pPr>
      <w:r>
        <w:rPr>
          <w:rFonts w:eastAsia="Times New Roman"/>
          <w:spacing w:val="-6"/>
          <w:sz w:val="28"/>
          <w:szCs w:val="24"/>
          <w:lang w:eastAsia="ru-RU"/>
        </w:rPr>
        <w:t xml:space="preserve">4. Приложения 2 и 3 к </w:t>
      </w:r>
      <w:r>
        <w:rPr>
          <w:bCs/>
          <w:sz w:val="28"/>
          <w:szCs w:val="24"/>
          <w:lang w:eastAsia="ru-RU"/>
        </w:rPr>
        <w:t>муниципальной программе Санчурского района «Социальная поддержка населения»  на 2017-202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4"/>
          <w:lang w:val="en-US" w:eastAsia="ru-RU"/>
        </w:rPr>
      </w:pPr>
      <w:r>
        <w:rPr>
          <w:bCs/>
          <w:sz w:val="28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4"/>
          <w:lang w:val="en-US" w:eastAsia="ru-RU"/>
        </w:rPr>
      </w:pPr>
      <w:r>
        <w:rPr>
          <w:bCs/>
          <w:sz w:val="28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4"/>
          <w:lang w:val="en-US" w:eastAsia="ru-RU"/>
        </w:rPr>
      </w:pPr>
      <w:r>
        <w:rPr>
          <w:bCs/>
          <w:sz w:val="28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4"/>
          <w:lang w:val="en-US" w:eastAsia="ru-RU"/>
        </w:rPr>
      </w:pPr>
      <w:r>
        <w:rPr>
          <w:bCs/>
          <w:sz w:val="28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4"/>
          <w:lang w:val="en-US" w:eastAsia="ru-RU"/>
        </w:rPr>
      </w:pPr>
      <w:r>
        <w:rPr>
          <w:bCs/>
          <w:sz w:val="28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4"/>
          <w:lang w:val="en-US" w:eastAsia="ru-RU"/>
        </w:rPr>
      </w:pPr>
      <w:r>
        <w:rPr>
          <w:bCs/>
          <w:sz w:val="28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Times New Roman"/>
          <w:bCs/>
          <w:spacing w:val="-6"/>
          <w:sz w:val="28"/>
          <w:szCs w:val="24"/>
          <w:lang w:val="en-US" w:eastAsia="ru-RU"/>
        </w:rPr>
      </w:pPr>
      <w:r>
        <w:rPr>
          <w:rFonts w:eastAsia="Times New Roman"/>
          <w:bCs/>
          <w:spacing w:val="-6"/>
          <w:sz w:val="28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8"/>
          <w:szCs w:val="24"/>
          <w:lang w:eastAsia="ru-RU"/>
        </w:rPr>
      </w:pPr>
      <w:bookmarkStart w:id="0" w:name="Par956"/>
      <w:bookmarkEnd w:id="0"/>
      <w:r>
        <w:rPr>
          <w:rFonts w:eastAsia="Times New Roman"/>
          <w:b/>
          <w:bCs/>
          <w:sz w:val="28"/>
          <w:szCs w:val="24"/>
          <w:lang w:eastAsia="ru-RU"/>
        </w:rPr>
        <w:t>Расходы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b/>
          <w:bCs/>
          <w:sz w:val="28"/>
          <w:szCs w:val="24"/>
          <w:lang w:eastAsia="ru-RU"/>
        </w:rPr>
        <w:t>за счет средств районного бюджета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800"/>
        <w:gridCol w:w="1620"/>
        <w:gridCol w:w="900"/>
        <w:gridCol w:w="900"/>
        <w:gridCol w:w="900"/>
        <w:gridCol w:w="720"/>
        <w:gridCol w:w="720"/>
        <w:gridCol w:w="900"/>
      </w:tblGrid>
      <w:tr>
        <w:trPr>
          <w:trHeight w:val="4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Наименование муниципальной          </w:t>
              <w:br/>
              <w:t>программы, муниципальной целевой программы, ведомственной целевой программы, отдельного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Ответственный исполнитель, соисполнители,  муниципальный заказчик     (муниципальный  заказчик-координатор)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20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Муниципальная программ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"Социальная поддержка населения» на 2017-2021 год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администрация Санчурского район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специалисты опеки и попечительства управления образования администрации Санчурского района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2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1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1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7,40</w:t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Под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"Ветеран" на 2017-2021 годы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администрация Санчур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5" w:firstLine="185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4,40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Под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"Социальная поддержка инвалидов  (детей – инвалидов)  в муниципальном образовании  Санчурский  муниципальный район Кировской области на 2017-2021"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администрация Санчур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5" w:firstLine="185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3,00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Улучшение демографической ситуации в Санчурском районе на 2017-2021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администрация Санчурского 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Мероприят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«Социальная поддержка детей-сирот и детей, оставшихся без попечения родителей, лиц из их числа </w:t>
            </w:r>
            <w:r>
              <w:rPr>
                <w:rFonts w:eastAsia="Times New Roman"/>
                <w:bCs/>
                <w:szCs w:val="24"/>
                <w:lang w:eastAsia="ru-RU"/>
              </w:rPr>
              <w:t>в плане обеспечения жилыми помещениями на</w:t>
            </w:r>
            <w:r>
              <w:rPr>
                <w:rFonts w:eastAsia="Times New Roman"/>
                <w:szCs w:val="24"/>
                <w:lang w:eastAsia="ru-RU"/>
              </w:rPr>
              <w:t xml:space="preserve"> территории Санчурского района» на 2017-2021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специалисты опеки и попечительства управления образования администрации Санчур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«Содержание специалистов по опеке и попечительству управления образования администрации Санчурского района» на 2017-2021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управления образования администрации Санчур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ложение  3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Times New Roman"/>
          <w:b/>
          <w:b/>
          <w:bCs/>
          <w:sz w:val="28"/>
          <w:szCs w:val="24"/>
          <w:lang w:eastAsia="ru-RU"/>
        </w:rPr>
      </w:pPr>
      <w:bookmarkStart w:id="1" w:name="Par1103"/>
      <w:bookmarkEnd w:id="1"/>
      <w:r>
        <w:rPr>
          <w:rFonts w:eastAsia="Times New Roman"/>
          <w:b/>
          <w:bCs/>
          <w:sz w:val="28"/>
          <w:szCs w:val="24"/>
          <w:lang w:eastAsia="ru-RU"/>
        </w:rPr>
        <w:t xml:space="preserve">Ресурсное обеспечение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/>
          <w:b/>
          <w:bCs/>
          <w:sz w:val="28"/>
          <w:szCs w:val="24"/>
          <w:lang w:eastAsia="ru-RU"/>
        </w:rPr>
        <w:t xml:space="preserve">за счёт всех источников финансирования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/>
          <w:b/>
          <w:bCs/>
          <w:sz w:val="32"/>
          <w:szCs w:val="28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1620"/>
        <w:gridCol w:w="900"/>
        <w:gridCol w:w="1080"/>
        <w:gridCol w:w="1080"/>
        <w:gridCol w:w="1080"/>
        <w:gridCol w:w="900"/>
        <w:gridCol w:w="900"/>
        <w:gridCol w:w="1080"/>
      </w:tblGrid>
      <w:tr>
        <w:trPr>
          <w:trHeight w:val="4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Наименование  муниципальной  программы, муниципальной целевой программы, ведомственной целевой  программы, отдель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Источники  </w:t>
              <w:br/>
              <w:t>финансирования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ценка расходов (тыс. рублей)</w:t>
            </w:r>
          </w:p>
        </w:tc>
      </w:tr>
      <w:tr>
        <w:trPr>
          <w:trHeight w:val="18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</w:tr>
      <w:tr>
        <w:trPr>
          <w:trHeight w:val="4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Муниципальная      </w:t>
              <w:br/>
              <w:t xml:space="preserve">программа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"Социальная поддержка населения» на 2017-2021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сего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93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34,1</w:t>
            </w:r>
            <w:r>
              <w:rPr>
                <w:rFonts w:eastAsia="Times New Roman"/>
                <w:szCs w:val="24"/>
                <w:lang w:val="en-US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5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2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856,30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83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69,1</w:t>
            </w:r>
            <w:r>
              <w:rPr>
                <w:rFonts w:eastAsia="Times New Roman"/>
                <w:szCs w:val="24"/>
                <w:lang w:val="en-US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5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1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368,90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район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7,40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од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«Ветеран» на 2017-2021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район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5" w:firstLine="185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4,40</w:t>
            </w:r>
          </w:p>
        </w:tc>
      </w:tr>
      <w:tr>
        <w:trPr>
          <w:trHeight w:val="2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од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"Социальная поддержка инвалидов  (детей – инвалидов)  в муниципальном образовании  Санчурский  муниципальный район Кировской области на 2017-2021"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район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5" w:firstLine="185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3,00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од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Улучшение демографической ситуации в Санчурском районе на 2017-2021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ро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"Социальная поддержка детей-сирот и детей, оставшихся без попечения родителей, лиц из их числа </w:t>
            </w:r>
            <w:r>
              <w:rPr>
                <w:rFonts w:eastAsia="Times New Roman"/>
                <w:bCs/>
                <w:szCs w:val="24"/>
                <w:lang w:eastAsia="ru-RU"/>
              </w:rPr>
              <w:t>в плане обеспечения жилыми помещениями на</w:t>
            </w:r>
            <w:r>
              <w:rPr>
                <w:rFonts w:eastAsia="Times New Roman"/>
                <w:szCs w:val="24"/>
                <w:lang w:eastAsia="ru-RU"/>
              </w:rPr>
              <w:t xml:space="preserve"> территории Санчурского района» на 2017-2021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1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68,9</w:t>
            </w:r>
            <w:r>
              <w:rPr>
                <w:rFonts w:eastAsia="Times New Roman"/>
                <w:szCs w:val="24"/>
                <w:lang w:val="en-US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7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2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795,70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Меро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«Содержание специалистов по опеке и попечительству управления образования администрации Санчурского района» на 2017-2021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8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0,2</w:t>
            </w:r>
            <w:r>
              <w:rPr>
                <w:rFonts w:eastAsia="Times New Roman"/>
                <w:szCs w:val="24"/>
                <w:lang w:val="en-US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73,2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5. В Паспорте Подпрограммы «Ветеран» на 2017-2021 годы, строку 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5953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ъемы ассигнований 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общий объем финансирования Подпрограммы составит в сумме 364,40 тыс. руб. (средства районного бюджета) 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2017 год – 69,4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од – 135,0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2019 год – 150,0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2020 год – 5,00 тыс. руб.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2021 год – 5,00 тыс. руб.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Cs w:val="24"/>
        </w:rPr>
      </w:pPr>
      <w:r>
        <w:rPr>
          <w:rFonts w:eastAsia="Times New Roman"/>
          <w:sz w:val="28"/>
          <w:szCs w:val="28"/>
          <w:lang w:eastAsia="ru-RU"/>
        </w:rPr>
        <w:t>6. В Подпрограмме «Ветеран» Таблицу 1 «Основные мероприятия по реализации Подпрограммы» изложить в следующей редакции: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1" w:hanging="0"/>
        <w:jc w:val="both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51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2835"/>
        <w:gridCol w:w="2410"/>
        <w:gridCol w:w="1417"/>
        <w:gridCol w:w="1181"/>
        <w:gridCol w:w="1181"/>
        <w:gridCol w:w="1182"/>
        <w:gridCol w:w="1181"/>
        <w:gridCol w:w="1181"/>
        <w:gridCol w:w="1182"/>
      </w:tblGrid>
      <w:tr>
        <w:trPr>
          <w:tblHeader w:val="true"/>
          <w:trHeight w:val="360" w:hRule="atLeast"/>
        </w:trPr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75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pacing w:val="1"/>
                <w:sz w:val="22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Основные мероприятия по реализации Подпрограммы</w:t>
            </w:r>
            <w:r>
              <w:rPr>
                <w:rFonts w:eastAsia="Times New Roman"/>
                <w:b/>
                <w:sz w:val="22"/>
                <w:lang w:eastAsia="ru-RU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аблица 1</w:t>
            </w:r>
          </w:p>
        </w:tc>
      </w:tr>
      <w:tr>
        <w:trPr>
          <w:tblHeader w:val="true"/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1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lang w:eastAsia="ru-RU"/>
              </w:rPr>
              <w:t>п/п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lang w:eastAsia="ru-RU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3"/>
                <w:sz w:val="22"/>
                <w:lang w:eastAsia="ru-RU"/>
              </w:rPr>
              <w:t>Ответственные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Источник финансирования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бъемы финансирования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ыс. рублей</w:t>
            </w:r>
          </w:p>
        </w:tc>
      </w:tr>
      <w:tr>
        <w:trPr>
          <w:tblHeader w:val="true"/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1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1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3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sz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3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sz w:val="22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2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pacing w:val="1"/>
                <w:sz w:val="22"/>
                <w:lang w:eastAsia="ru-RU"/>
              </w:rPr>
              <w:t>1.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lang w:eastAsia="ru-RU"/>
              </w:rPr>
              <w:t>Организационные мероприятия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2"/>
                <w:szCs w:val="24"/>
                <w:lang w:eastAsia="ru-RU"/>
              </w:rPr>
              <w:t>П</w:t>
            </w:r>
            <w:r>
              <w:rPr>
                <w:rFonts w:eastAsia="Times New Roman"/>
                <w:color w:val="000000"/>
                <w:spacing w:val="-1"/>
                <w:szCs w:val="24"/>
                <w:lang w:eastAsia="ru-RU"/>
              </w:rPr>
              <w:t xml:space="preserve">роведение </w:t>
            </w:r>
            <w:r>
              <w:rPr>
                <w:rFonts w:eastAsia="Times New Roman"/>
                <w:color w:val="000000"/>
                <w:spacing w:val="-4"/>
                <w:szCs w:val="24"/>
                <w:lang w:eastAsia="ru-RU"/>
              </w:rPr>
              <w:t xml:space="preserve">Пленумов,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заседаний п</w:t>
            </w: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>резидиумов Совета ветер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Совет   ветеран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3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3"/>
                <w:szCs w:val="24"/>
                <w:lang w:eastAsia="ru-RU"/>
              </w:rPr>
              <w:t>Встречи с</w:t>
            </w: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 xml:space="preserve"> участниками Великой Отечественной войны, вдовами </w:t>
            </w:r>
            <w:r>
              <w:rPr>
                <w:rFonts w:eastAsia="Times New Roman"/>
                <w:color w:val="000000"/>
                <w:spacing w:val="3"/>
                <w:szCs w:val="24"/>
                <w:lang w:eastAsia="ru-RU"/>
              </w:rPr>
              <w:t xml:space="preserve">погибших и умерших   </w:t>
            </w:r>
            <w:r>
              <w:rPr>
                <w:rFonts w:eastAsia="Times New Roman"/>
                <w:color w:val="000000"/>
                <w:spacing w:val="-4"/>
                <w:szCs w:val="24"/>
                <w:lang w:eastAsia="ru-RU"/>
              </w:rPr>
              <w:t xml:space="preserve">воинов, </w:t>
            </w:r>
            <w:r>
              <w:rPr>
                <w:rFonts w:eastAsia="Times New Roman"/>
                <w:color w:val="000000"/>
                <w:spacing w:val="-2"/>
                <w:szCs w:val="24"/>
                <w:lang w:eastAsia="ru-RU"/>
              </w:rPr>
              <w:t xml:space="preserve">афганцев, </w:t>
            </w:r>
            <w:r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  <w:t xml:space="preserve">участников боевых действий </w:t>
            </w:r>
            <w:r>
              <w:rPr>
                <w:rFonts w:eastAsia="Times New Roman"/>
                <w:color w:val="000000"/>
                <w:spacing w:val="-2"/>
                <w:szCs w:val="24"/>
                <w:lang w:eastAsia="ru-RU"/>
              </w:rPr>
              <w:t>Северо-К</w:t>
            </w:r>
            <w:r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  <w:t>авказского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Cs w:val="24"/>
                <w:lang w:eastAsia="ru-RU"/>
              </w:rPr>
              <w:t>рег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Совет   ветеранов*, ветеранские организации*, образовательные учреждения*, Санчурский исторический музей,  «Боевое братство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 xml:space="preserve">Оформление подписки на периодические издания для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ветерански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pacing w:val="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Совет   ветеран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Обследование условий жизни семей ветеранов, ведение индивидуальных карт нуждаемости и оказанной помощи ветеранам, участникам ВОВ и боевых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Администрации  поселений*, КОГАУСО «Санчурский КЦСОН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2. 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  <w:t>Мероприятия по улучшению социально- экономических условий жизни инвалидов, участников ВОВ, ветеранов боевых действий, ветеранов труда, лиц, работавших в тылу в период ВОВ 1941-1945 годов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  <w:t>Участие  в  областном конкурсе среди муниципальных образований на лучшую организацию социальной помощи участникам ВОВ 1941-1945 годов и ветеранам боев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 xml:space="preserve">Администрация района,  администрации поселений*, «Боевое братство»*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2"/>
                <w:szCs w:val="24"/>
                <w:lang w:val="en-US" w:eastAsia="ru-RU"/>
              </w:rPr>
              <w:t>C</w:t>
            </w: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 xml:space="preserve">овет ветеранов*, образовательные учреждения*, отдел культуры, </w:t>
            </w: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 xml:space="preserve"> КОГАУСО «Санчурский КЦСОН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  <w:t>Оказание адресной  социальной помощи ветеранам войны и труда, труженикам тыла, участникам боев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>Администрации поселений *, образовательные учреждения*</w:t>
            </w: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, КОГАУСО «Санчурский КЦСОН»</w:t>
            </w: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>*,  объединение «Добрая воля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Cs w:val="24"/>
                <w:lang w:eastAsia="ru-RU"/>
              </w:rPr>
              <w:t xml:space="preserve">2.3.   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  <w:t>Подготовка и проведение благотворительных акци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  <w:t xml:space="preserve">«Звезда ветерана»,  «Милосердие» и т.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 xml:space="preserve">Администрации поселений*, образовательные учреждения*, КОГАУСО «Санчурский КЦСОН»*, </w:t>
            </w: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>объединение «Добрая воля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  <w:t>Памятно-мемориальные мероприятия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  <w:t>Организация   работ   по благоустройству улиц, носящих имена участников, героев 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Главы поселений*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ветеранские организ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  <w:t>Создание и благоустройство Аллеи героев Санчур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Администрация района и Санчурского городского посел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ветеранские организации*, учреждения района*, отдел культуры, «Боевое братство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  <w:t>Информационно-пропагандистские и культурно-массов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Торжественные мероприятия в честь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 годовщины  Победы в ВОВ 1941-1945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>Администрация района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>главы поселений*, ветеранские организации*, образовательные учреждения*, отдел культуры, «Боевое братство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1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 xml:space="preserve">Торжественное мероприятие в честь вывода Советских войск из Афганистана  на базе РЦКиД пгт Санчурс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>Администрация района, «Боевое братство»*, совет ветеран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,3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,3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3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 xml:space="preserve">Чествование ветеранов – юбиляров, инвалидов с вручением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памятных подар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>Совет ветеран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,6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,6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4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  <w:t>Проведение акции «Георгиевская лент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pacing w:val="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 xml:space="preserve">Администрация  района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>объединение «Добрая воля»*</w:t>
            </w:r>
          </w:p>
          <w:p>
            <w:pPr>
              <w:pStyle w:val="Normal"/>
              <w:rPr>
                <w:rFonts w:eastAsia="Times New Roman"/>
                <w:color w:val="000000"/>
                <w:spacing w:val="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>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5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szCs w:val="24"/>
                <w:lang w:eastAsia="ru-RU"/>
              </w:rPr>
              <w:t xml:space="preserve">Выпуск   тематических страничек: «Ветеран» </w:t>
            </w:r>
            <w:r>
              <w:rPr>
                <w:rFonts w:eastAsia="Times New Roman"/>
                <w:color w:val="000000"/>
                <w:spacing w:val="-2"/>
                <w:szCs w:val="24"/>
                <w:lang w:eastAsia="ru-RU"/>
              </w:rPr>
              <w:t>в газете «Санчурский вест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 xml:space="preserve">Совет  ветеранов*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редакция газеты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7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 xml:space="preserve">Районные конкурсы детского  творчества, посвященные событиям Великой Отечественной войны, афганским и чеченским события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РУО, образовательные учрежд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0,00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8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Чествование ветеранов в День пожилых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pacing w:val="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Совет ветеранов*,</w:t>
            </w:r>
            <w:r>
              <w:rPr>
                <w:rFonts w:eastAsia="Times New Roman"/>
                <w:color w:val="000000"/>
                <w:spacing w:val="2"/>
                <w:szCs w:val="24"/>
                <w:lang w:eastAsia="ru-RU"/>
              </w:rPr>
              <w:t xml:space="preserve"> администрация района,  администрация поселений*, отдел культуры,  руководители учреждений и организаций района*, </w:t>
            </w: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 xml:space="preserve"> КОГАУСО «Санчурский КЦСОН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3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1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2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0,00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9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2"/>
                <w:szCs w:val="24"/>
                <w:lang w:eastAsia="ru-RU"/>
              </w:rPr>
              <w:t>Деятельность председателя районного Совета ветеранов войны, труда, вооруженных сил и правоохранительных органов по организации выполнения программ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Председатель Совета ветеран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249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69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9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00,00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pacing w:val="1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szCs w:val="24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pacing w:val="-2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36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69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13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1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5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1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1"/>
                <w:szCs w:val="24"/>
                <w:lang w:eastAsia="ru-RU"/>
              </w:rPr>
              <w:t>5,00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701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4"/>
          <w:lang w:eastAsia="ru-RU"/>
        </w:rPr>
        <w:t>7. Раздел 5 Подпрограммы «Ветеран»  «Ресурсное обеспечение Подпрограммы» изложить в новой редакции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«5. Ресурсное обеспечение Под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Объем ассигнований Подпрограммы на 2017-2021 годы составляет 364,40 тыс. руб. (средства районного бюджета) 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17 год – 69,40 тыс. руб.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18 год – 135,00 тыс. руб.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2019 год – 150,00 тыс. руб.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20 год – 5,00 тыс. руб.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2021 год – 5,00 тыс. руб.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Информация о расходах районного бюджета на реализацию муниципальной программы представлена в </w:t>
      </w:r>
      <w:hyperlink w:anchor="Par956">
        <w:r>
          <w:rPr>
            <w:rStyle w:val="InternetLink"/>
            <w:rFonts w:eastAsia="Times New Roman"/>
            <w:sz w:val="28"/>
            <w:szCs w:val="24"/>
            <w:lang w:eastAsia="ru-RU"/>
          </w:rPr>
          <w:t xml:space="preserve">таблице </w:t>
        </w:r>
      </w:hyperlink>
      <w:r>
        <w:rPr>
          <w:rFonts w:eastAsia="Times New Roman"/>
          <w:sz w:val="28"/>
          <w:szCs w:val="24"/>
          <w:lang w:eastAsia="ru-RU"/>
        </w:rPr>
        <w:t>3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3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Информация о расходах районного бюджет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0"/>
        <w:gridCol w:w="1068"/>
        <w:gridCol w:w="1134"/>
        <w:gridCol w:w="1179"/>
        <w:gridCol w:w="1179"/>
        <w:gridCol w:w="1038"/>
        <w:gridCol w:w="1134"/>
      </w:tblGrid>
      <w:tr>
        <w:trPr>
          <w:trHeight w:val="6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Направление финансирования муниципальной программы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бъем финансирования Подпрограммы   </w:t>
              <w:br/>
              <w:t xml:space="preserve">         в 2017-2021 годах (тыс. рублей)</w:t>
            </w:r>
          </w:p>
        </w:tc>
      </w:tr>
      <w:tr>
        <w:trPr>
          <w:trHeight w:val="4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5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21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 «Ветеран» на 2014-2018 годы  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64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5" w:firstLine="185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69,40</w:t>
            </w:r>
          </w:p>
          <w:p>
            <w:pPr>
              <w:pStyle w:val="Normal"/>
              <w:autoSpaceDE w:val="false"/>
              <w:ind w:left="-185" w:firstLine="185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135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50,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,00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4"/>
          <w:lang w:eastAsia="ru-RU"/>
        </w:rPr>
        <w:t>8. В паспорте Подпрограммы «</w:t>
      </w:r>
      <w:r>
        <w:rPr>
          <w:rFonts w:eastAsia="Times New Roman"/>
          <w:sz w:val="28"/>
          <w:szCs w:val="24"/>
          <w:lang w:eastAsia="ru-RU"/>
        </w:rPr>
        <w:t>Социальная поддержка инвалидов  (детей – инвалидов)  в муниципальном образовании  Санчурский  муниципальный район Кировской области</w:t>
      </w:r>
      <w:r>
        <w:rPr>
          <w:sz w:val="28"/>
          <w:szCs w:val="24"/>
          <w:lang w:eastAsia="ru-RU"/>
        </w:rPr>
        <w:t>»</w:t>
      </w:r>
      <w:r>
        <w:rPr>
          <w:sz w:val="28"/>
          <w:lang w:eastAsia="ru-RU"/>
        </w:rPr>
        <w:t xml:space="preserve"> на 2017-2021 года  строку  8 изложить в следующей редакции:</w:t>
      </w:r>
    </w:p>
    <w:p>
      <w:pPr>
        <w:pStyle w:val="Normal"/>
        <w:ind w:left="5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876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5953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ъемы ассигнований 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Объем ассигнований Подпрограммы на 2017-2021 годы предусмотрен из средств районного бюджета и составляет 123,00 тыс. рублей,   в том числе по годам:</w:t>
            </w:r>
          </w:p>
          <w:p>
            <w:pPr>
              <w:pStyle w:val="Normal"/>
              <w:spacing w:lineRule="atLeast" w:line="24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 год – 33,00 тыс. руб.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2018 год – 30,00 тыс. руб.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2019 год – 50,00 тыс. руб.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2020 год – 5,0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2021 год – 5,00 тыс. руб. 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9. Раздел 5  «Ресурсное обеспечение Подпрограммы»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«5. Ресурсное обеспечение Под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Объем ассигнований Подпрограммы на 2017-2021 годы составляет  123,00 тыс. руб. (средства районного бюджета)  в том числе по годам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17 год –33,00 тыс. руб.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18 год – 30,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2019 год – 50,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2020 год – 5,00 тыс. руб.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21 год – 5,00 тыс. руб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Информация о расходах районного бюджета на реализацию муниципальной программы представлена в </w:t>
      </w:r>
      <w:hyperlink w:anchor="Par956">
        <w:r>
          <w:rPr>
            <w:rStyle w:val="InternetLink"/>
            <w:rFonts w:eastAsia="Times New Roman"/>
            <w:sz w:val="28"/>
            <w:szCs w:val="24"/>
            <w:lang w:eastAsia="ru-RU"/>
          </w:rPr>
          <w:t xml:space="preserve">таблице </w:t>
        </w:r>
      </w:hyperlink>
      <w:r>
        <w:rPr>
          <w:rFonts w:eastAsia="Times New Roman"/>
          <w:sz w:val="28"/>
          <w:szCs w:val="24"/>
          <w:lang w:eastAsia="ru-RU"/>
        </w:rPr>
        <w:t>2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 xml:space="preserve">Информация о расходах район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"/>
          <w:b/>
          <w:sz w:val="28"/>
          <w:szCs w:val="24"/>
          <w:lang w:eastAsia="ru-RU"/>
        </w:rPr>
        <w:t>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2"/>
        <w:gridCol w:w="1069"/>
        <w:gridCol w:w="1134"/>
        <w:gridCol w:w="1179"/>
        <w:gridCol w:w="1179"/>
        <w:gridCol w:w="1038"/>
        <w:gridCol w:w="1134"/>
      </w:tblGrid>
      <w:tr>
        <w:trPr>
          <w:trHeight w:val="600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Направление финансирования муниципальной программы</w:t>
            </w:r>
          </w:p>
        </w:tc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бъем финансирования Подпрограммы   </w:t>
              <w:br/>
              <w:t xml:space="preserve">         в 2017 - 2021 годах (тыс. рублей)</w:t>
            </w:r>
          </w:p>
        </w:tc>
      </w:tr>
      <w:tr>
        <w:trPr>
          <w:trHeight w:val="400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5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201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21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Социальная поддержка инвалидов  (детей – инвалидов)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в муниципальном образовании  Санчурский  муниципальны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ировской области»  на 2017-2021 годы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1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5" w:firstLine="185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3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3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50,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5,00</w:t>
            </w:r>
          </w:p>
        </w:tc>
      </w:tr>
    </w:tbl>
    <w:p>
      <w:pPr>
        <w:pStyle w:val="Normal"/>
        <w:ind w:firstLine="72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49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10.  В Подпрограмме «Социальная поддержка инвалидов  (детей – инвалидов)  в муниципальном образовании  Санчурский  муниципальный район Кировской области» на 2017-2021 годы Таблицу 3 «Основные мероприятия реализации Подпрограммы» изложить в следующей редакции: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762"/>
        <w:gridCol w:w="2520"/>
        <w:gridCol w:w="918"/>
        <w:gridCol w:w="851"/>
        <w:gridCol w:w="850"/>
        <w:gridCol w:w="851"/>
        <w:gridCol w:w="992"/>
        <w:gridCol w:w="992"/>
        <w:gridCol w:w="2700"/>
      </w:tblGrid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val="en-US"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2"/>
                <w:lang w:eastAsia="ru-RU"/>
              </w:rPr>
              <w:t xml:space="preserve">             </w:t>
            </w:r>
            <w:r>
              <w:rPr>
                <w:rFonts w:eastAsia="Times New Roman"/>
                <w:sz w:val="22"/>
                <w:lang w:eastAsia="ru-RU"/>
              </w:rPr>
              <w:t>Таблица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val="en-US" w:eastAsia="ru-RU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2"/>
                <w:lang w:eastAsia="ru-RU"/>
              </w:rPr>
              <w:t>к Подпрограмм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/>
                <w:b/>
                <w:sz w:val="28"/>
                <w:lang w:eastAsia="ru-RU"/>
              </w:rPr>
              <w:t xml:space="preserve">Основные мероприятия по реализации Подпрограммы       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lang w:eastAsia="ru-RU"/>
              </w:rPr>
              <w:t>п</w:t>
            </w:r>
            <w:r>
              <w:rPr>
                <w:rFonts w:eastAsia="Times New Roman"/>
                <w:sz w:val="22"/>
                <w:lang w:val="en-US" w:eastAsia="ru-RU"/>
              </w:rPr>
              <w:t>/</w:t>
            </w:r>
            <w:r>
              <w:rPr>
                <w:rFonts w:eastAsia="Times New Roman"/>
                <w:sz w:val="22"/>
                <w:lang w:eastAsia="ru-RU"/>
              </w:rPr>
              <w:t>п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именование мероприят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Источники финансирования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ъем финансирования, тыс.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сполнитель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сего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0</w:t>
            </w:r>
            <w:r>
              <w:rPr>
                <w:rFonts w:eastAsia="Times New Roman"/>
                <w:sz w:val="22"/>
                <w:lang w:val="en-US" w:eastAsia="ru-RU"/>
              </w:rPr>
              <w:t>1</w:t>
            </w:r>
            <w:r>
              <w:rPr>
                <w:rFonts w:eastAsia="Times New Roman"/>
                <w:sz w:val="22"/>
                <w:lang w:eastAsia="ru-RU"/>
              </w:rPr>
              <w:t>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0</w:t>
            </w:r>
            <w:r>
              <w:rPr>
                <w:rFonts w:eastAsia="Times New Roman"/>
                <w:sz w:val="22"/>
                <w:lang w:val="en-US" w:eastAsia="ru-RU"/>
              </w:rPr>
              <w:t>1</w:t>
            </w:r>
            <w:r>
              <w:rPr>
                <w:rFonts w:eastAsia="Times New Roman"/>
                <w:sz w:val="22"/>
                <w:lang w:eastAsia="ru-RU"/>
              </w:rPr>
              <w:t>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0</w:t>
            </w:r>
            <w:r>
              <w:rPr>
                <w:rFonts w:eastAsia="Times New Roman"/>
                <w:sz w:val="22"/>
                <w:lang w:val="en-US" w:eastAsia="ru-RU"/>
              </w:rPr>
              <w:t>1</w:t>
            </w:r>
            <w:r>
              <w:rPr>
                <w:rFonts w:eastAsia="Times New Roman"/>
                <w:sz w:val="22"/>
                <w:lang w:eastAsia="ru-RU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21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 Мероприятия социальной направленност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ень защиты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йонный бюдж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Отдел  социальной политики, Санчурская РО КОО ВОИ*,  КОГАУСО Санчурский КЦСОН*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ень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йонный бюдж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Отдел социальной политики, Санчурская РО КОО ВОИ*,  КОГАУСО Санчурский КЦСОН*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Организация и  проведение досуговых мероприятий, творческих    программ, посвященных Дню инвалида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йонный бюдж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Отдел социальной политики, Санчурская РОКОО ВОИ*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Мероприятия для инвалидов и семей, имеющих детей-инвалидов (фестивали, конкурс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йонный бюдж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Отдел социальной политики, Санчурская РО КОО ВОИ*, КОГАУСО Санчурский КЦСОН*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Организация и  проведение  новогодних и рождественских театрализованных программ и представлений   для детей-инвалидов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йонный бюдж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Отдел  социальной политики, Санчурская РО КОО ВОИ*,  КОГАУСО Санчурский КЦСОН* 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6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Организация и проведение  районного мероприятия Фестиваль «В кругу друз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йонный бюдж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Отдел  социальной политики, Санчурская РО КОО ВОИ*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7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Участие в областных фестивалях инвалидного спорта «Надежда» «Улыбка», художественного творчества «Вместе мы сможем больш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йонный бюдж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анчурская РО КОО ВОИ*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того по програм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йонный бюдж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ind w:left="36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___________</w:t>
      </w:r>
    </w:p>
    <w:p>
      <w:pPr>
        <w:sectPr>
          <w:type w:val="nextPage"/>
          <w:pgSz w:orient="landscape" w:w="16838" w:h="11906"/>
          <w:pgMar w:left="1418" w:right="1134" w:gutter="0" w:header="0" w:top="1701" w:footer="0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eastAsia="ru-RU"/>
        </w:rPr>
        <w:t>* по согласованию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11. Раздел 5  «Ресурсное обеспечение Подпрограммы»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«5. Ресурсное обеспечение Под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Объем ассигнований Подпрограммы на 2017-2021 годы составляет 0,00 тыс. руб. (средства районного бюджета)  в том числе по годам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17 год – 0,00 тыс. руб.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18 год – 0,00 тыс. руб.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19 год – 0,00 тыс. руб.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020 год – 0,00 тыс. руб.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2021 год – 0,00 тыс. руб.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Информация о расходах районного бюджета на реализацию муниципальной программы представлена в </w:t>
      </w:r>
      <w:hyperlink w:anchor="Par956">
        <w:r>
          <w:rPr>
            <w:rStyle w:val="InternetLink"/>
            <w:rFonts w:eastAsia="Times New Roman"/>
            <w:sz w:val="28"/>
            <w:szCs w:val="24"/>
            <w:lang w:eastAsia="ru-RU"/>
          </w:rPr>
          <w:t xml:space="preserve">таблице </w:t>
        </w:r>
      </w:hyperlink>
      <w:r>
        <w:rPr>
          <w:rFonts w:eastAsia="Times New Roman"/>
          <w:sz w:val="28"/>
          <w:szCs w:val="24"/>
          <w:lang w:eastAsia="ru-RU"/>
        </w:rPr>
        <w:t>3.».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3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 xml:space="preserve">Информация о расходах районного бюджета на реализацию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8"/>
          <w:szCs w:val="24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2"/>
        <w:gridCol w:w="1069"/>
        <w:gridCol w:w="1134"/>
        <w:gridCol w:w="1179"/>
        <w:gridCol w:w="1179"/>
        <w:gridCol w:w="1038"/>
        <w:gridCol w:w="1134"/>
      </w:tblGrid>
      <w:tr>
        <w:trPr>
          <w:trHeight w:val="600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Направление финансирования муниципальной программы</w:t>
            </w:r>
          </w:p>
        </w:tc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ъем финансирования Подпрограммы   </w:t>
              <w:br/>
              <w:t xml:space="preserve">         в 2017 - 2021 годах (тыс. рублей)</w:t>
            </w:r>
          </w:p>
        </w:tc>
      </w:tr>
      <w:tr>
        <w:trPr>
          <w:trHeight w:val="400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56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Улучшение демографической ситуации в Санчурском районе на 2017-2021 годы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ind w:left="540" w:hanging="0"/>
        <w:jc w:val="both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4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pacing w:val="1"/>
          <w:sz w:val="28"/>
          <w:szCs w:val="24"/>
          <w:lang w:eastAsia="ru-RU"/>
        </w:rPr>
        <w:t xml:space="preserve">12. В Подпрограмме </w:t>
      </w:r>
      <w:r>
        <w:rPr>
          <w:rFonts w:eastAsia="Times New Roman"/>
          <w:sz w:val="28"/>
          <w:szCs w:val="24"/>
          <w:lang w:eastAsia="ru-RU"/>
        </w:rPr>
        <w:t>«Улучшение демографической ситуации в Санчурском районе» на 2017-2021 годы таблицу 1 «</w:t>
      </w:r>
      <w:r>
        <w:rPr>
          <w:sz w:val="28"/>
          <w:szCs w:val="24"/>
        </w:rPr>
        <w:t>Основные  мероприятия по реализации  подпрограммы» изложить в следующей редакции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rFonts w:eastAsia="Times New Roman"/>
          <w:b/>
          <w:b/>
          <w:color w:val="000000"/>
          <w:spacing w:val="1"/>
          <w:sz w:val="22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сновные мероприятия по реализации Подпрограммы</w:t>
      </w:r>
      <w:r>
        <w:rPr>
          <w:rFonts w:eastAsia="Times New Roman"/>
          <w:b/>
          <w:sz w:val="22"/>
          <w:lang w:eastAsia="ru-RU"/>
        </w:rPr>
        <w:t xml:space="preserve">                                         </w:t>
      </w:r>
    </w:p>
    <w:p>
      <w:pPr>
        <w:pStyle w:val="Normal"/>
        <w:jc w:val="both"/>
        <w:rPr>
          <w:rFonts w:eastAsia="Times New Roman"/>
          <w:b/>
          <w:b/>
          <w:color w:val="000000"/>
          <w:spacing w:val="1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1"/>
          <w:sz w:val="28"/>
          <w:szCs w:val="28"/>
          <w:lang w:eastAsia="ru-RU"/>
        </w:rPr>
      </w:r>
    </w:p>
    <w:tbl>
      <w:tblPr>
        <w:tblW w:w="150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858"/>
        <w:gridCol w:w="1983"/>
        <w:gridCol w:w="1088"/>
        <w:gridCol w:w="755"/>
        <w:gridCol w:w="761"/>
        <w:gridCol w:w="14"/>
        <w:gridCol w:w="756"/>
        <w:gridCol w:w="15"/>
        <w:gridCol w:w="756"/>
        <w:gridCol w:w="756"/>
        <w:gridCol w:w="3668"/>
      </w:tblGrid>
      <w:tr>
        <w:trPr>
          <w:tblHeader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очники финансирования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м финансирования, тыс. рублей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год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рганизация профилактической работы с родителями, отрицательно влияющих на дете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Санчурского района, управление образования администрации Санчурского района, комиссия по делам несовершеннолетних и защите их прав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дение рейдов по семьям, находящимся в трудной жизненной ситу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Санчурского района, комиссия по делам несовершеннолетних и защите их прав совместно с субъектами профилак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казание социальной, юридической помощи неблагополучным семья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правление образования администрации Санчурского района, комиссия по делам несовершеннолетних и защите их прав, администрация Санчур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дение мониторинга демографических процессов рождаемости, смертности, (младенческой смертности), состояния здоровья детей, взрослых, причин смертности работоспособного на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Санчурского района,  КОГБУЗ «Санчурская ЦРБ имени А.И. Прохорова»*, управление образования администрации Санчурского райо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мер по профилактике и снижению числа абор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КОГБУЗ «Санчурская ЦРБ имени А.И. Прохорова»*, 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администрация Санчурского района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казание материальной помощи семьям, родившим в текущем году третьего (последующего) ребенка (дете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Санчур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зработка и реализация мер по профилактике детского травматиз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ГБУЗ «Санчурская ЦРБ имени А.И. Прохорова»*, ОП «Санчурское» межмуниципального отдела МВД России «Яранский»*, администрация Санчур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монт  и обновление детских спортивных площадок  во дворах и образовательных учреждения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Санчурского района, управление образования администрации Санчур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зработка и реализация плана мероприятий по профилактике асоциальных явлений и формированию здорового образа жизни  в детской и молодежной сред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ГБУЗ «Санчурская ЦРБ имени А.И. Прохорова»*, управление образования администрации Санчурского района, администрация Санчур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дение круглых столов по вопросам взаимодействия всех структур в муниципальном образовании по семейному воспит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Санчурского района, субъекты профилактики (по согласованию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нсультационная и юридическая помощь молодым семьям по вхождению в программу для приобретения собственного жиль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дминистрация Санчурского района, специалист по делам молодежи управления образования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рганизация профессионального обучения безработных граждан по направлениям органов службы занятости на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трудоустройства Санчурского района КОГКУ «Центр занятости Яранского района»*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профориентационной работы с несовершеннолетними  граждан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трудоустройства Санчурского района КОГКУ «Центр занятости Яранского района»*, управление образования администрации Санчурского района, администрац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анчур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оциальная адаптация на рынке труда безработных граждан, испытывающих трудности в поиске работы: длительно не работающих граждан, инвалидов, граждан  уволенных с военной службы и членов их семей, граждан освобожденных из учреждений исполняющих наказание, молодежи, лиц предпенсионного возрас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трудоустройства Санчурского района КОГКУ «Центр занятости Яранского района»*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формационное обеспечение демографической  политики:   публикации в СМИ, размещение информации на сайте, распространение памяток, букл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Санчур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 по подпрограмм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* по согласованию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2"/>
        <w:rPr>
          <w:sz w:val="28"/>
          <w:szCs w:val="28"/>
        </w:rPr>
      </w:pPr>
      <w:r>
        <w:rPr>
          <w:rFonts w:eastAsia="Times New Roman"/>
          <w:szCs w:val="24"/>
          <w:lang w:eastAsia="ru-RU"/>
        </w:rPr>
        <w:t>_____________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1276" w:gutter="0" w:header="0" w:top="113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4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szCs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13:00Z</dcterms:created>
  <dc:creator>Мурина Н. В.</dc:creator>
  <dc:description/>
  <dc:language>en-US</dc:language>
  <cp:lastModifiedBy>us_typist</cp:lastModifiedBy>
  <cp:lastPrinted>2019-02-19T08:13:00Z</cp:lastPrinted>
  <dcterms:modified xsi:type="dcterms:W3CDTF">2019-02-19T05:13:00Z</dcterms:modified>
  <cp:revision>2</cp:revision>
  <dc:subject/>
  <dc:title/>
</cp:coreProperties>
</file>