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3.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нчурского муниципального района 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30.10.2018 № 193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Федеральным законом от 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услуг»,   администрация Санчур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нести в постановление администрации Санчурского муниципального района Кировской области от 30.10.2018 № 193 «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ооружения на территории муниципального образования» (далее – Административный регламент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. Подпункт 1.3.2.1 пункта 1.3.2 подраздела 1.3 раздела 1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Администрация Санчурского района, предоставляющая муниципальную услугу, обеспечивает в установленном порядке размещение и актуализацию справочной информации на официальном сайте администрации в сети «Интернет»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Подпункт 2.9.1.3 пункта 2.9.1 подраздела 2.9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9.1.3.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Из подпункта 2.9.1.13 пункта 2.9.1 подраздела 2.9 раздела 2 Административного регламента слова «дачного хозяйства» исключ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Подпункт 2.9.1.17 пункта 2.9.1 подраздела 2.9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9.1.17.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Земельного Кодекса Российской Федер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5. Подраздел 2.12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6. Пункты 2.12.1 и 2.12.2 подраздела 2.12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12.1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2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7. Пункт 2.14.1 подраздела 2.14 раздела 2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возможность подать заявление о предоставлении муниципальной услуги (в том числе в полном объеме) путем обращения в многофункциональный центр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8. Подраздел 2.14 раздела 2 Административного регламента дополнить пунктами 2.14.4 и 2.14.5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14.4. Предоставление муниципальной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 возможно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4.5.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указана в пункте 1.3.1. настоящего Административного регламента.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ервый заместитель главы администрации</w:t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района по экономике и финансам,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начальник управления финансов</w:t>
        <w:tab/>
        <w:tab/>
        <w:t>М.С. Винюкова</w:t>
      </w:r>
    </w:p>
    <w:sectPr>
      <w:type w:val="nextPage"/>
      <w:pgSz w:w="11906" w:h="16838"/>
      <w:pgMar w:left="1701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Красная строка Знак"/>
    <w:basedOn w:val="Style14"/>
    <w:qFormat/>
    <w:rPr/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caccesstitle">
    <w:name w:val="docaccess_title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character" w:styleId="Style21">
    <w:name w:val="Гипертекстовая ссылка"/>
    <w:qFormat/>
    <w:rPr>
      <w:color w:val="106BBE"/>
    </w:rPr>
  </w:style>
  <w:style w:type="character" w:styleId="BodyTextIndent2Char1">
    <w:name w:val="Body Text Indent 2 Char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32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16"/>
      <w:jc w:val="both"/>
    </w:pPr>
    <w:rPr>
      <w:rFonts w:eastAsia="Times New Roman"/>
      <w:bCs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1:00Z</dcterms:created>
  <dc:creator>Мурина Н. В.</dc:creator>
  <dc:description/>
  <dc:language>en-US</dc:language>
  <cp:lastModifiedBy>us_typist</cp:lastModifiedBy>
  <cp:lastPrinted>2019-05-15T10:30:00Z</cp:lastPrinted>
  <dcterms:modified xsi:type="dcterms:W3CDTF">2019-05-15T07:31:00Z</dcterms:modified>
  <cp:revision>2</cp:revision>
  <dc:subject/>
  <dc:title/>
</cp:coreProperties>
</file>