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29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2020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34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1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Устава муниципального образования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чурский муниципальный округ Киров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8"/>
        </w:rPr>
      </w:pPr>
      <w:r>
        <w:rPr>
          <w:b/>
          <w:sz w:val="40"/>
          <w:szCs w:val="4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В соответствии со статьей 44 Федерального закона от 06.10.2003 № 131-ФЗ «Об общих принципах организации местного самоуправления в Российской Федерации», Дума Санчурского муниципального округа РЕШИЛА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Устав муниципального образования Санчурский муниципальный округ Кировской области (далее – Устав) согласно приложению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став на государственную регистрацию в Управление Министерства юстиции Российской Федерации по Кировской област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и Устав в Сборнике основных нормативных правовых актов органов местного самоуправления Санчурского муниципального округа Кировской области после его государственной регистрации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и Устав вступают в силу со дня официального опубликования (обнародования) после государственной регистрации, за исключением пункта 12 статьи 20 Устава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6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9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50:00Z</dcterms:created>
  <dc:creator>Computer</dc:creator>
  <dc:description/>
  <cp:keywords/>
  <dc:language>en-US</dc:language>
  <cp:lastModifiedBy>us_typist</cp:lastModifiedBy>
  <cp:lastPrinted>2020-03-20T11:31:00Z</cp:lastPrinted>
  <dcterms:modified xsi:type="dcterms:W3CDTF">2020-05-08T05:38:00Z</dcterms:modified>
  <cp:revision>5</cp:revision>
  <dc:subject/>
  <dc:title>САНЧУРСКАЯ РАЙОННАЯ ДУМА КИРОВСКОЙ ОБЛАСТИ</dc:title>
</cp:coreProperties>
</file>