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3969"/>
        <w:rPr/>
      </w:pPr>
      <w:r>
        <w:rPr>
          <w:sz w:val="22"/>
          <w:szCs w:val="22"/>
        </w:rPr>
        <w:t xml:space="preserve">к решению Думы Санчурского городского округа </w:t>
      </w:r>
    </w:p>
    <w:p>
      <w:pPr>
        <w:pStyle w:val="Normal"/>
        <w:ind w:firstLine="3969"/>
        <w:rPr>
          <w:sz w:val="22"/>
          <w:szCs w:val="22"/>
        </w:rPr>
      </w:pPr>
      <w:r>
        <w:rPr>
          <w:sz w:val="22"/>
          <w:szCs w:val="22"/>
        </w:rPr>
        <w:t xml:space="preserve">«О бюджете Санчурского городского округа </w:t>
      </w:r>
    </w:p>
    <w:p>
      <w:pPr>
        <w:pStyle w:val="Normal"/>
        <w:ind w:firstLine="3969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center" w:pos="4448" w:leader="none"/>
          <w:tab w:val="right" w:pos="8896" w:leader="none"/>
        </w:tabs>
        <w:ind w:firstLine="3969"/>
        <w:rPr>
          <w:sz w:val="22"/>
          <w:szCs w:val="22"/>
        </w:rPr>
      </w:pPr>
      <w:r>
        <w:rPr>
          <w:sz w:val="22"/>
          <w:szCs w:val="22"/>
        </w:rPr>
        <w:t>от 29.04.2020 № 10/136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администраторов доходов бюджета Санчурского городск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и закрепляемых за ними видов и подвидов доходов бюджета городского округа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51"/>
        <w:gridCol w:w="636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образования администрации Санчурского муниципального округа Кировской област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04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04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97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1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создание новых мест дополнительного образования дете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 299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303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х работников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финансов администрации Санчурского муниципального округа Кировской област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 0240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99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18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8 0400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исление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дминистрация Санчурского муниципального округа Кировской област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 сумма платежа (перерасчеты, недоимка и задолженность по соответствующему платежу, в том числе отмененному)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8 07173 01 1000 1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 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1040 04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12 04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24 04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4 04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4 04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7014 04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9044 04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04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04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04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1040 04 0000 4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04 0000 4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04 0000 4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04 0000 4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04 0000 4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округов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12 04 0000 4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24 04 0000 4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4 01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3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7010 04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04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04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2 04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1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04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</w:tr>
      <w:tr>
        <w:trPr>
          <w:trHeight w:val="21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2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216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</w:tr>
      <w:tr>
        <w:trPr>
          <w:trHeight w:val="6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28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5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082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46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39999 04 0000 150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433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округ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99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1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5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3512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ма Санчурского муниципального округа Кировской области</w:t>
            </w:r>
          </w:p>
        </w:tc>
      </w:tr>
      <w:tr>
        <w:trPr>
          <w:trHeight w:val="41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04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1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4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3:00Z</dcterms:created>
  <dc:creator>ОПД</dc:creator>
  <dc:description/>
  <cp:keywords/>
  <dc:language>en-US</dc:language>
  <cp:lastModifiedBy>us_typist</cp:lastModifiedBy>
  <cp:lastPrinted>2020-05-07T08:29:00Z</cp:lastPrinted>
  <dcterms:modified xsi:type="dcterms:W3CDTF">2020-05-07T05:29:00Z</dcterms:modified>
  <cp:revision>9</cp:revision>
  <dc:subject/>
  <dc:title>Приложение 2</dc:title>
</cp:coreProperties>
</file>