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29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0</w:t>
            </w:r>
          </w:p>
        </w:tc>
        <w:tc>
          <w:tcPr>
            <w:tcW w:w="3029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139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анчурского городского округа Кировской области от 27.11.2019 № 3/67</w:t>
      </w:r>
    </w:p>
    <w:p>
      <w:pPr>
        <w:pStyle w:val="Normal"/>
        <w:widowControl/>
        <w:autoSpaceDE w:val="true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о статьей 2 Закона Кировской области от 20.12.2019 № 330-ЗО «О наделении Санчурского городского округа Кировской области статусом муниципального округа» и решением Думы Санчурского городского округа Кировской области от 25.02.2020 № 7/103 «О переименовании должности главы», Дума Санчурского муниципального округа РЕШИЛА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67 «Об утверждении Положения о порядке премирования главы муниципального образования Санчурский городской округ Кировской области» следующие изменения: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решения, пункте 1 решения, пункте 2 решения слова «городской округ» заменить словами «муниципальный округ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наименовании Положения слова городской округ» заменить словами «муниципальный округ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В наименовании Состава комиссии по премированию главы слова «городской округ» заменить словами «муниципальный округ»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ложение о порядке премирования главы муниципального образования Санчурский муниципальный округ Кировской области утвердить в новой редакции согласно приложению 1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остав комиссии по премированию главы муниципального образования Санчурский муниципальный округ Кировской области утвердить в новой редакции согласно приложению 2.</w:t>
      </w:r>
    </w:p>
    <w:p>
      <w:pPr>
        <w:pStyle w:val="Normal"/>
        <w:widowControl/>
        <w:autoSpaceDE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подпис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1418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Приложение 1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УТВЕРЖДЕНО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решением Думы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Санчурского муниципального округа Кировской области</w:t>
      </w:r>
    </w:p>
    <w:p>
      <w:pPr>
        <w:pStyle w:val="Normal"/>
        <w:widowControl/>
        <w:ind w:left="5529" w:hanging="0"/>
        <w:jc w:val="both"/>
        <w:rPr>
          <w:rFonts w:cs="Arial"/>
          <w:bCs/>
          <w:sz w:val="28"/>
          <w:szCs w:val="40"/>
        </w:rPr>
      </w:pPr>
      <w:r>
        <w:rPr>
          <w:rFonts w:cs="Arial"/>
          <w:bCs/>
          <w:sz w:val="28"/>
          <w:szCs w:val="40"/>
        </w:rPr>
        <w:t>от 29.04.2020 № 10/139</w:t>
      </w:r>
    </w:p>
    <w:p>
      <w:pPr>
        <w:pStyle w:val="Normal"/>
        <w:widowControl/>
        <w:jc w:val="center"/>
        <w:rPr>
          <w:rFonts w:cs="Arial"/>
          <w:b/>
          <w:b/>
          <w:bCs/>
          <w:sz w:val="72"/>
          <w:szCs w:val="72"/>
        </w:rPr>
      </w:pPr>
      <w:r>
        <w:rPr>
          <w:rFonts w:cs="Arial"/>
          <w:b/>
          <w:bCs/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рядке премирования главы муниципального  образования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о порядке премирования главы муниципального образования Санчурский муниципальный округ Кировской области (далее – Положение) устанавливает порядок премирования главы муниципального образования Санчурский муниципальный округ Кировской области (далее - глава муниципального округа)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определения размера прем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1. По результатам работы за месяц главе муниципального округа устанавливается премия в размере до одного должностного оклад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70 % является фиксированной частью и выплачивается ежемесячно независимо от выполнения показателей, предусмотренных в </w:t>
      </w:r>
      <w:hyperlink w:anchor="Par25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 xml:space="preserve"> к настоящему Полож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0 % - переменная часть, размер которой по решению комиссии может быть снижен за каждый невыполненный показатель, предусмотренный </w:t>
      </w:r>
      <w:hyperlink w:anchor="Par25">
        <w:r>
          <w:rPr>
            <w:rStyle w:val="InternetLink"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настоящему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2. Размер премии определяется комиссией  по премированию главы муниципального образования Санчурский муниципальный округ Кировской области (далее - комиссия), которая утверждается решением Думы Санчурского муниципального округа, и выплачивается в полном размере при выполнении всех показателей, предусмотренных </w:t>
      </w:r>
      <w:hyperlink w:anchor="Par25">
        <w:r>
          <w:rPr>
            <w:rStyle w:val="InternetLink"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2.3. Глава муниципального округа ежемесячно (не позднее 20 числа следующего за отчетным месяца) представляет в комиссию сведения о выполнении показателей, предусмотренных </w:t>
      </w:r>
      <w:hyperlink w:anchor="Par25">
        <w:r>
          <w:rPr>
            <w:rStyle w:val="InternetLink"/>
            <w:color w:val="000000"/>
            <w:sz w:val="28"/>
            <w:szCs w:val="28"/>
          </w:rPr>
          <w:t>приложением</w:t>
        </w:r>
      </w:hyperlink>
      <w:r>
        <w:rPr>
          <w:sz w:val="28"/>
          <w:szCs w:val="28"/>
        </w:rPr>
        <w:t xml:space="preserve"> к Полож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.4. Комиссия рассматривает представленные сведения и принимает решение о размере ежемесячной премии. Свое решение комиссия направляет в бухгалтерию администрации муниципального округа. Данное решение является основанием для начисления премии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Премия по результатам работы выплачивается авансом в текущем месяце. В случае невыполнения </w:t>
      </w:r>
      <w:hyperlink w:anchor="Par25">
        <w:r>
          <w:rPr>
            <w:rStyle w:val="InternetLink"/>
            <w:color w:val="000000"/>
            <w:sz w:val="28"/>
            <w:szCs w:val="28"/>
          </w:rPr>
          <w:t>показателей</w:t>
        </w:r>
      </w:hyperlink>
      <w:r>
        <w:rPr>
          <w:sz w:val="28"/>
          <w:szCs w:val="28"/>
        </w:rPr>
        <w:t>, предусмотренных Положением, корректировка размера премии производится в следующем месяце.</w:t>
      </w:r>
    </w:p>
    <w:p>
      <w:pPr>
        <w:pStyle w:val="Normal"/>
        <w:spacing w:lineRule="auto" w:line="276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Par25"/>
      <w:bookmarkEnd w:id="0"/>
      <w:r>
        <w:rPr>
          <w:b/>
          <w:bCs/>
          <w:sz w:val="28"/>
          <w:szCs w:val="28"/>
        </w:rPr>
        <w:t>ПОКАЗАТЕЛ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мирования главы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6209"/>
        <w:gridCol w:w="2835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62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, при выполнении которых премия по результатам работы выплачивает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лном размере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снижения прем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зультатам работы при невыполнен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ей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бюджета муниципального образования по доходам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62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сутствие неурегулированной просроченной кредиторской задолженности по обязательствам бюджета муниципального образования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</w:t>
            </w:r>
          </w:p>
        </w:tc>
        <w:tc>
          <w:tcPr>
            <w:tcW w:w="620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просроченной (неурегулированной) задолженности по долговым обязательствам 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реднесписочной численности работников малых и средних предприятий от общей численности работников всех предприятий и организаций к уровню соответствующего периода прошл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ind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sectPr>
          <w:type w:val="nextPage"/>
          <w:pgSz w:w="11906" w:h="16838"/>
          <w:pgMar w:left="1701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</w:t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  <w:t xml:space="preserve">решением Думы </w:t>
      </w:r>
    </w:p>
    <w:p>
      <w:pPr>
        <w:pStyle w:val="Normal"/>
        <w:ind w:left="5387" w:firstLine="6"/>
        <w:rPr/>
      </w:pPr>
      <w:r>
        <w:rPr>
          <w:sz w:val="28"/>
          <w:szCs w:val="28"/>
        </w:rPr>
        <w:t xml:space="preserve">Санчурского муниципального округа Кировской области </w:t>
      </w:r>
    </w:p>
    <w:p>
      <w:pPr>
        <w:pStyle w:val="Normal"/>
        <w:ind w:left="5387" w:firstLine="6"/>
        <w:rPr>
          <w:sz w:val="28"/>
          <w:szCs w:val="28"/>
        </w:rPr>
      </w:pPr>
      <w:r>
        <w:rPr>
          <w:sz w:val="28"/>
          <w:szCs w:val="28"/>
        </w:rPr>
        <w:t>от 29.04.2020 № 10/139</w:t>
      </w:r>
    </w:p>
    <w:p>
      <w:pPr>
        <w:pStyle w:val="Normal"/>
        <w:rPr>
          <w:rFonts w:eastAsia="SimSun;宋体"/>
          <w:sz w:val="72"/>
          <w:szCs w:val="72"/>
          <w:lang w:eastAsia="zh-CN"/>
        </w:rPr>
      </w:pPr>
      <w:r>
        <w:rPr>
          <w:rFonts w:eastAsia="SimSun;宋体"/>
          <w:sz w:val="72"/>
          <w:szCs w:val="72"/>
          <w:lang w:eastAsia="zh-CN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премированию главы муниципального образования </w:t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Санчурский муниципальный округ Кировской области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310"/>
        <w:gridCol w:w="5918"/>
      </w:tblGrid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УДЯКОВ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Леони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Думы                                                                 Санчурского муниципального округа,                                                                председатель комиссии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ЮКО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Степано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администрации муниципального округа по  экономике и финансам, начальник управления финансов, заместитель председателя комиссии</w:t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ИНЦЕВ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асилье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Регламенту,                                                                    мандатам, депутатской этике,                                                                   законности и вопросам местного                                                                   самоуправления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ДИН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Ильинич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 комиссии по экономике,  финансам и социальным вопроса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42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ИНОВ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ил Николае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 по экономике,                                                        финансам и социальным вопросам</w:t>
            </w:r>
          </w:p>
        </w:tc>
      </w:tr>
    </w:tbl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_________</w:t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6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19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2:47:00Z</dcterms:created>
  <dc:creator>Computer</dc:creator>
  <dc:description/>
  <cp:keywords/>
  <dc:language>en-US</dc:language>
  <cp:lastModifiedBy>us_typist</cp:lastModifiedBy>
  <cp:lastPrinted>2020-04-29T14:44:00Z</cp:lastPrinted>
  <dcterms:modified xsi:type="dcterms:W3CDTF">2020-05-08T05:42:00Z</dcterms:modified>
  <cp:revision>6</cp:revision>
  <dc:subject/>
  <dc:title>САНЧУРСКАЯ РАЙОННАЯ ДУМА КИРОВСКОЙ ОБЛАСТИ</dc:title>
</cp:coreProperties>
</file>