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0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4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установления (изменения) цен (тарифов)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дукцию и услуги муниципальных предприятий и учреждений муниципального образования Санчурский муниципальный округ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о статьей 17 Федерального закона от 06.10.2003 № 131-ФЗ «Об общих принципах организации местного самоуправления в Российской Федерации», руководствуясь пунктом 6 части 1 статьи 27 Устава муниципального образования Санчурский городско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становления (изменения) цен (тарифов) на продукцию и услуги муниципальных предприятий и учреждений муниципального образования Санчурский муниципальный округ Кировской области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анчурской районной Думы Кировской области: от 08.02.2017 № 6/41 «Об утверждении Порядка установления (изменения) цен (тарифов) на продукцию и услуги муниципальных предприятий и учреждений муниципального образования Санчурский муниципальный район Кировской области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  <w:t xml:space="preserve">Приложение </w:t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  <w:t>УТВЕРЖДЕН</w:t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  <w:t>решением Думы</w:t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  <w:t>Санчурского муниципального округа Кировской области</w:t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  <w:t>от 29.04.2020 № 10/140</w:t>
      </w:r>
    </w:p>
    <w:p>
      <w:pPr>
        <w:pStyle w:val="Normal"/>
        <w:widowControl/>
        <w:jc w:val="center"/>
        <w:rPr>
          <w:rFonts w:cs="Arial"/>
          <w:b/>
          <w:b/>
          <w:bCs/>
          <w:sz w:val="72"/>
          <w:szCs w:val="72"/>
        </w:rPr>
      </w:pPr>
      <w:r>
        <w:rPr>
          <w:rFonts w:cs="Arial"/>
          <w:b/>
          <w:bCs/>
          <w:sz w:val="72"/>
          <w:szCs w:val="72"/>
        </w:rPr>
      </w:r>
    </w:p>
    <w:p>
      <w:pPr>
        <w:pStyle w:val="ConsPlusTitle"/>
        <w:widowControl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я (изменения) цен (тарифов) на продукцию и услуги</w:t>
      </w:r>
    </w:p>
    <w:p>
      <w:pPr>
        <w:pStyle w:val="ConsPlusTitle"/>
        <w:widowControl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едприятий и учреждений муниципального образования Санчурский муниципальный округ Кировской области</w:t>
      </w:r>
    </w:p>
    <w:p>
      <w:pPr>
        <w:pStyle w:val="Normal"/>
        <w:spacing w:lineRule="auto" w:line="276"/>
        <w:ind w:firstLine="709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рядок установления (изменения) цен (тарифов) на продукцию и услуги муниципальных предприятий и учреждений муниципального образования Санчурский муниципальный район Кировской области (далее - Порядок) разработан в соответствии со статьей 17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ью установления (изменения) цен (тарифов) на продукцию и услуги муниципальных предприятий и учреждений является обеспечение их доступности для населения муниципального образования Санчурский муниципальный округ Кировской области (далее – муниципальный округ), а также безубыточность работы муниципальных предприятий и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рядок является обязательным для всех муниципальных предприятий и учреждений, за исключением случаев, изложенных в пункте 1.4 настоящего Порядка, и применяется для установления (изменен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и услуг, финансируемых за счет средств бюджета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 (тарифов) на услуги (продукцию), предоставляемые юридическим и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тоимость услуг (продукции) определяется муниципальными предприятиями и учреждениями самостоятельно в случае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Услуга (продукция) не отнесена к вопросам местного значения и включена в соответствующий перечень, утверждаемый постановлением администрации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Поставка товаров, выполнение работ, оказание услуг для муниципальных нужд, нужд бюджетных учреждений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е предприятия и учреждения обязаны в течение 5 рабочих дней после самостоятельного определения (изменения) цен (тарифов) на услуги (продукцию) в соответствии с пунктом 1.4.1 настоящего Порядка представлять в сектор экономики отдела экономики и муниципальных закупок администрации муниципального округа (далее - сектор экономики) информацию по форме согласно приложению 1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ектор экономики ведет реестр установленных цен (тарифов) на продукцию и услуги муниципальных предприятий и учреждений муниципального округа, который публикуется в установленном порядке на официальном сайте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Ответственность за достоверность представляемой информации, используемой для установления (изменения) цен (тарифов), несет руководитель муниципального предприятия 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Несоблюдение настоящего Порядка является нарушением должностных (трудовых) обязанностей и влечет ответственность в соответствии с трудов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ы регулир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етодами регулирования цен (тарифов) на продукцию и услуги муниципальных предприятий и учреждени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Метод экономически обоснованных расходов, который основан на анализе структуры затрат предприятия в разрезе видов производимой продукции (услуг), а также проведении, по возможности, сравнительного анализа структуры затрат на производство продукции (работ, услуг) аналогичн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Метод индексации цен (тарифов) основан на применении индекса-дефлятора, утвержденного Минэкономразвития России на соответствующий период деятельности, к соответствующим статьям затрат, рассматриваемых ранее с использованием метода экономически обоснован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Метод сравнительного анализа цен (тарифов) основан на анализе стоимости аналогичных видов продукции и услуг, оказываемых другими подобными организациями (предприятиями) различных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етоды регулирования цен (тарифов) могут применяться как обособленно, так и в сочетании друг с другом. При применении нескольких методов расчета регулируемых цен (тарифов) за основу принимается метод, при котором достигнут наиболее низкий уровень цен (тарифов) на услуги (продукцию) учреждений (пред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муниципального предприятия (учреждения) от предоставления других услуг (продукции) могут быть учтены при определении стоимости рассматриваемой услуги (продукции) муниципального предприятия (учреж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 по установлению (изменению) цен (тарифов) на продукцию (услуги) муниципальных предприятий и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становление (изменение) цен (тарифов) на продукцию и услуги осуществляется в связ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м правового акта о создании муниципального предприятия или учреждения, изменении вида деятельности в соответствии с учредительными докумен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м результатов деятельности муниципального предприятия или учреждения более чем на 5 процентов в связи с изменением внешних экономических услови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Инициатором установления (изменения) цен (тарифов) могут быть глава муниципального округа, заместители главы администрации муниципального округа, отраслевой (функциональный) орган администрации муниципального округа, муниципальные предприятия и учреждения, которые направляют соответствующее ходатайство в отраслевой (функциональный) орган администрации муниципального округа, курирующий соответствующее учреждение (предприятие) в срок до 1 ноября года, предшествующего планируем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ля установления (изменения) цены (тарифа) отраслевой (функциональный) орган администрации муниципального округа в течение 5 рабочих дней со дня поступления ходатайства, указанного в пункте 3.2 настоящего Порядка, совместно с муниципальным предприятием, учреждением готовит и представляет в комиссию по формированию цен, тарифов и надбавок в муниципальном округе (далее - комиссия) следующий комплект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Сопроводительное письмо с указанием причин установления (изменения) цен на продукцию или услуги и перечнем прилагаем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Отчетные калькуляции расходов на производство продукции, предоставление услуг за последний отчетный год (период), составленные в соответствии с действующими отраслевыми инструкциями и методическими указаниями калькулирования себесто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Информация муниципального предприятия (учреждения) об ожидаемых доходах и расходах на текущий год, составленная по форме согласно приложению 2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Копия страниц устава муниципального предприятия (учреждения) с перечнем оказываемых услуг, заверенная руководителем предприятия (учреж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Копия бухгалтерского баланса и отчета о прибылях и убытках за последний отчетный год, заверенная руководителем предприятия (учреж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Копии договоров с организациями и предприятиями, оказывающими услуги, включаемые в себесто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иссию могут быть представлены дополнительные документы, подтверждающие расч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яются на бумажном носителе и в электронном виде. Документы, содержащие коммерческую тайну, должны иметь соответствующий гриф. Представленные документы должны быть подписаны руководителем (или исполняющим обязанности) муниципального предприятия (учреждения), главным бухгалтером и заверены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ектор экономики на основании представленных материалов в течение 15 рабочих дней готовит и представляет заключение об обоснованности представленного расчета стоимости услуг (продукции) в комиссию для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снованием для отказа в установлении (изменении) цен (тарифов) на продукцию и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ого комплекта документов требованиям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едостоверной информации, представленной для обоснования цен (тариф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счета себестоимости оказания услуг, производства продукции с нарушением требований нормативно-правовых актов Российской Федерации и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расходов для установления цен (тариф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 для установления цен (тарифов), перечисленных в пункте 3.1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в течение 5 рабочих дней с момента представления заключения, указанного в пункте 3.4 настоящего Порядка, рассматривает представленный комплект документов и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муниципального округа установить (изменить) цену на продукцию и услугу муниципального предприятия и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ть в установлении (изменении) цены (тарифа) на продукцию и услуги с обоснованием причины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ектор экономики в течение трех рабочих дней со дня рассмотрения вопроса на комиссии информирует отраслевой (функциональный) орган администрации муниципального округа об отрицательном решении комиссии с изложением причин отказа или готовит проект распоряжения администрации муниципального округа об установлении цен (тарифов) на услуги (продукц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собенности рассмотрения цен (тарифов) на продукцию и услуги муниципальных учреждений куль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Цены (тарифы) на платные услуги и продукцию, включая цены на билеты, муниципальных учреждений сферы культуры устанавливаются распорядительным актом (приказом) учреждения на основании решения комиссии.</w:t>
      </w:r>
    </w:p>
    <w:p>
      <w:pPr>
        <w:pStyle w:val="Normal"/>
        <w:spacing w:lineRule="auto" w:line="276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707" w:gutter="0" w:header="0" w:top="17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/>
        <w:t>_________</w:t>
      </w:r>
    </w:p>
    <w:tbl>
      <w:tblPr>
        <w:tblW w:w="496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я (изменения) це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арифов) на продукцию и услуг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предприятий 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реждений муниципального образования Санчурский муниципальный окр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уг (продукции), предоставляем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м предприятием (учреждение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________________________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5"/>
        <w:gridCol w:w="810"/>
        <w:gridCol w:w="810"/>
        <w:gridCol w:w="1620"/>
        <w:gridCol w:w="945"/>
        <w:gridCol w:w="810"/>
        <w:gridCol w:w="1182"/>
        <w:gridCol w:w="1842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услуги (продукции), ее характеристик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зический объе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а за единицу физического объема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квизиты документа, утвердившего цену 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вступления в действие цены  тарифа)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, принявший решение об     </w:t>
              <w:br/>
              <w:t xml:space="preserve">утверждении цен (тарифа)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ту-раль-ный  пока-за- тел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- ница изме-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_________________ (Фамилия, инициал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Подпис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О исполнителя полность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sectPr>
          <w:type w:val="nextPage"/>
          <w:pgSz w:w="11906" w:h="16838"/>
          <w:pgMar w:left="1701" w:right="707" w:gutter="0" w:header="0" w:top="17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__________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я (изменения) це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арифов) на продукцию и услуг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предприятий 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реждений муниципального образования Санчурский муниципальный округ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ой област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Информ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об ожидаемых доходах и расходах муниципального предприятия (учреждения) на текущий год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28"/>
        <w:gridCol w:w="1647"/>
        <w:gridCol w:w="1330"/>
        <w:gridCol w:w="155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 измерен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целом по предприят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в разрезе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, характеризующие объем оказанной услуги, выпускаемой продукции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зрезе: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го задания (перечислить)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тных услуг (перечислить)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 организации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ное финансирование по муниципальному заданию 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 от предоставления платных услуг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источники (например, ФОМС)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организации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работная плата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исления на оплату труда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мунальные платежи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энергия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а (тариф)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./кВт.ч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потребления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т.ч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плоэнергия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а (тариф) 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./Гкал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потребления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кал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з (природный, сжиженный)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а (тариф)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./тыс. </w:t>
              <w:br/>
              <w:t xml:space="preserve">куб. м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потребления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куб. 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да и канализация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а (тариф)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/куб. 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потребления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б. м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воз ТБО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а (тариф)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/куб. 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потребления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б. м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приобретение материальных запасов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СМ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аренду имущества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ремонтов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услуги сторонних организаций 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ная плата за землю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уплату налогов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мортизационные отчисления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расходы &lt;*&gt;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очно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чная стоимость имущества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списочная численность работников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.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&lt;*&gt;   Прочие расходы  должны  быть не более 10 % от всех  рас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. В случае превышения подлежат дополнительной расшифровке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55:00Z</dcterms:created>
  <dc:creator>Computer</dc:creator>
  <dc:description/>
  <cp:keywords/>
  <dc:language>en-US</dc:language>
  <cp:lastModifiedBy>us_typist</cp:lastModifiedBy>
  <cp:lastPrinted>2020-04-29T14:44:00Z</cp:lastPrinted>
  <dcterms:modified xsi:type="dcterms:W3CDTF">2020-05-08T05:43:00Z</dcterms:modified>
  <cp:revision>6</cp:revision>
  <dc:subject/>
  <dc:title>САНЧУРСКАЯ РАЙОННАЯ ДУМА КИРОВСКОЙ ОБЛАСТИ</dc:title>
</cp:coreProperties>
</file>