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4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ётной грамотой Санчур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а администрации Санчурского муниципального округа Кировской области и в соответствии с Положением о Почётной грамоте Санчурского района, утвержденным решением Санчурской районной Думы Кировской области от 17.05.2017 № 8/65, Дума Санчурского муниципального округа Кировской области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ётной грамотой Санчурского район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многолетний добросовестный труд, большой вклад в развитие агропромышленного комплекса района,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АЕВА Василия Петровича, председателя СХПК «Заозерский»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многолетний добросовестный труд, личный вклад в развитие работы органа местного самоуправления Санчурского района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ШИНА Николая Ивановича, пенсионера ветерана муниципальной службы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09:00Z</dcterms:created>
  <dc:creator>Computer</dc:creator>
  <dc:description/>
  <cp:keywords/>
  <dc:language>en-US</dc:language>
  <cp:lastModifiedBy>us_typist</cp:lastModifiedBy>
  <cp:lastPrinted>2020-04-29T14:44:00Z</cp:lastPrinted>
  <dcterms:modified xsi:type="dcterms:W3CDTF">2020-05-08T05:43:00Z</dcterms:modified>
  <cp:revision>4</cp:revision>
  <dc:subject/>
  <dc:title>САНЧУРСКАЯ РАЙОННАЯ ДУМА КИРОВСКОЙ ОБЛАСТИ</dc:title>
</cp:coreProperties>
</file>