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4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анчурского района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Думы Санчурского городского округа Кировской области от 30.10.2019 № 2/21 «Об утверждении Положения «О бюджетном процессе в муниципальном образовании Санчурский городской округ Кировской области», рассмотрев отчет «Об исполнении бюджета Санчурского района за 2019 год» и руководствуясь статьей 21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Санчурского района за 2019 год по доходам в сумме 232389,00 тыс. рублей, по расходам в сумме 233193,50 тыс. рублей с дефицитом в сумме 804,50 тыс. рублей с показателям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по доходам бюджета района за 2019 год по кодам классификации доходов бюджета, согласно приложению № 1 к настоящему решению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о распределению бюджетных ассигнований по разделам, подразделам классификации расходов бюджета в 2019 году согласно приложению № 2 к настоящему решению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Санчурского района и непрограммным направлениям деятельности), группам видов расходов классификации расходов бюджетов за 2019 год согласно приложению № 3 к настоящему решению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ведомственной структуре расходов бюджета муниципального образования в 2019 году согласно приложению № 4 к настоящему решению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 по перечню публичных нормативных обязательств, подлежащих исполнению в 2019 году, согласно приложению № 5 к настоящему решению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 по источникам финансирования дефицита бюджета района в 2019 году, согласно приложению № 6 к настоящему решению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видам межбюджетных трансфертов предоставляемых бюджетам поселений в разрезе муниципальных образований согласно приложениям № 7-16 к настоящему реш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7:00Z</dcterms:created>
  <dc:creator>Computer</dc:creator>
  <dc:description/>
  <cp:keywords/>
  <dc:language>en-US</dc:language>
  <cp:lastModifiedBy>us_typist</cp:lastModifiedBy>
  <cp:lastPrinted>2020-04-29T14:44:00Z</cp:lastPrinted>
  <dcterms:modified xsi:type="dcterms:W3CDTF">2020-06-03T10:07:00Z</dcterms:modified>
  <cp:revision>7</cp:revision>
  <dc:subject/>
  <dc:title>САНЧУРСКАЯ РАЙОННАЯ ДУМА КИРОВСКОЙ ОБЛАСТИ</dc:title>
</cp:coreProperties>
</file>