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4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Корляковско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Санчурского района Кировской области за 2019 год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ассмотрев отчет об исполнении бюджета муниципального образования Корляковское сельское поселение Санчурского района Кировской области за 2019 год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Корляковское сельское поселение Санчурского района Кировской области за 2019 год по доходам в сумме 5858,2 тыс. рублей, по расходам в сумме 6053,0 тыс. рублей, с дефицитом в сумме 194,8 тыс. рублей с показателям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доходам бюджета муниципального образования Корляковское сельское поселение по кодам классификации доходов бюджета за 2019 год, согласно приложению № 1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распределению бюджетных ассигнований по разделам и подразделам классификации расходов бюджета за 2019 год, согласно приложению № 2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за 2019 год, согласно приложению № 3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ведомственной структуре расходов бюджета за 2019 год, согласно приложению 4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источникам финансирования дефицита бюджета за 2019 год, согласно приложению № 5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чет о расходовании резервного фонда администрации муниципального образования Корляковское сельское поселение за 2019 год, согласно приложению № 6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численности муниципальных служащих органов местного самоуправления, работников муниципальных учреждений Корляковского сельского поселения с указанием фактических затрат на их денежное содержание за 2019 год, согласно приложению № 7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ляковское сельское поселение Санчурского район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за 2019 год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Корляковское сельское поселение Санчурского района Кировской области за 2019 год исполнен по доходам в общем объеме на 5858,2 тыс. рублей, т.е. на 101,3 % к уточненному плану, по расходам в общем объеме на 6053,0 тыс. рублей, т.е. на 97,06 % к уточненному плану год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Общий объем дефицита бюджета поселения составил 194,8 тыс. рублей. Собственных доходов поступило 2850,1 тыс. руб.  или 102,6 % от уточненного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а, в общем объеме доходов бюджета поселения составили - 48,7 %; безвозмездные перечисления из бюджетов других уровней в сумме 3008,1 тыс. руб., или - 51,3 %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обственных доходов налоговые доходы составляют 2632,1 тыс. руб. или 92,4 %, неналоговые доходы 218,0 тыс. руб. или 7,6 %. Среднемесячное поступление доходов в бюджет поселения за 2019 год составило 237,5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ступлений в бюджет по собственным доходам в разрезе доходных источников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</w:t>
        <w:tab/>
        <w:tab/>
        <w:tab/>
        <w:tab/>
        <w:t>176,0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</w:t>
        <w:tab/>
        <w:tab/>
        <w:tab/>
        <w:t>24,4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</w:t>
        <w:tab/>
        <w:tab/>
        <w:tab/>
        <w:tab/>
        <w:tab/>
        <w:tab/>
        <w:t>2073,0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нда имущества в муниц. собственности</w:t>
        <w:tab/>
        <w:tab/>
        <w:t>65,1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нда земли</w:t>
        <w:tab/>
        <w:tab/>
        <w:tab/>
        <w:tab/>
        <w:tab/>
        <w:tab/>
        <w:tab/>
        <w:t xml:space="preserve">8,3 тыс. руб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поступления от использования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-ва (квартплата)</w:t>
        <w:tab/>
        <w:tab/>
        <w:tab/>
        <w:tab/>
        <w:tab/>
        <w:tab/>
        <w:t>60,1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зы на нефтепродукты</w:t>
        <w:tab/>
        <w:tab/>
        <w:tab/>
        <w:tab/>
        <w:tab/>
        <w:t>358,7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компенсации затрат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а (скважины) </w:t>
        <w:tab/>
        <w:tab/>
        <w:tab/>
        <w:tab/>
        <w:tab/>
        <w:t>84,5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</w:t>
        <w:tab/>
        <w:tab/>
        <w:tab/>
        <w:tab/>
        <w:tab/>
        <w:tab/>
        <w:tab/>
        <w:tab/>
        <w:t>2850,1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уплений собственных доходов, безвозмездных перечислений из областного бюджета, расходная часть бюджета поселения за 2019 год исполнена в объеме 6053,0 тыс. рублей, что составляет 97,06 % от уточненного плана. Расходование бюджетных средств осуществлялось в соответствии с полномочиями, определенными сельскому поселению Федеральным законом от 06.10.2003 № 131-ФЗ и Уставом поселени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егосударственные расходы составили -2177,2 тыс. руб. в том числе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функционирование и обеспечение деятельности представительных органов и исполнительной власти -1535,8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другие общегосударственные вопросы - 641,4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существление первичного воинского учета - 82,8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мероприятия по благоустройству территории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– 472,1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мунальное хозяйство- 142,3 тыс. руб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циальные пособия, пособия, выплачиваемые организациями сектора государственного управления - 13,3 тыс. руб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обеспечение первоочередных мер пожарной безопасности - 1385,5 тыс. руб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дорожное хозяйство - 341,0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инвестиционных программ и проектов развития общественной инфраструктуры сельских поселений - 1438,8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 6053,0 тыс. руб. 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бюджета за 2019 год – своевременная выплата заработной платы, перечисление начислений на оплату труда, расчеты за связь, электроэнергию, топливо. </w:t>
      </w:r>
    </w:p>
    <w:p>
      <w:pPr>
        <w:pStyle w:val="Normal"/>
        <w:widowControl/>
        <w:autoSpaceDE w:val="true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16:00Z</dcterms:created>
  <dc:creator>Computer</dc:creator>
  <dc:description/>
  <cp:keywords/>
  <dc:language>en-US</dc:language>
  <cp:lastModifiedBy>us_typist</cp:lastModifiedBy>
  <cp:lastPrinted>2020-05-28T10:12:00Z</cp:lastPrinted>
  <dcterms:modified xsi:type="dcterms:W3CDTF">2020-06-03T10:07:00Z</dcterms:modified>
  <cp:revision>5</cp:revision>
  <dc:subject/>
  <dc:title>САНЧУРСКАЯ РАЙОННАЯ ДУМА КИРОВСКОЙ ОБЛАСТИ</dc:title>
</cp:coreProperties>
</file>