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4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Санчурское город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Санчурского городского поселения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Санчурского городского поселение Санчурского района Кировской области за 2019 год по доходам в сумме 24528,7 тыс. рублей, по расходам в сумме 24569,1 тыс. рублей, с дефицитом в сумме 40,4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муниципального образования Санчурского городского поселение по кодам классификации доходов бюджета за 2019 год согласно приложению №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 согласно приложению № 2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3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по ведомственной структуре расходов бюджета за 2019 год, согласно приложению № 4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источникам финансирования дефицита бюджета  поселения за 2019 год, согласно приложению № 5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6. отчет о расходовании резервного фонда администрации Санчурского городского поселения за 2019 год согласно приложению № 6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Санчурского городского поселения с указанием фактических затрат на их денежное содержание за 2019 год,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Санчурского городского поселение за 2019 год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Бюджет поселения за 2019 год исполнен по доходам на100,09 % к уточненному плану, в абсолютном размере составил 24528,7тыс. рубл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бственных доходов поступило 6992,38тыс. руб. или 99,67 % от плана, в общем объеме доходов бюджета поселения составили - 28,5 %, безвозмездные перечисления из бюджетов других уровней в сумме 17536,32 тыс. руб., или 71,5 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труктуре  собственных доходов налоговые доходы составляют – 87,2 %, неналоговые доходы – 12,8 %. Среднемесячное поступление собственных доходов в бюджет поселения за 2019 год составило 582,69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налог на доходы физических лиц</w:t>
        <w:tab/>
        <w:tab/>
        <w:tab/>
        <w:tab/>
        <w:t>3671,19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акцизы</w:t>
        <w:tab/>
        <w:tab/>
        <w:tab/>
        <w:tab/>
        <w:tab/>
        <w:tab/>
        <w:tab/>
        <w:tab/>
        <w:t>599,13 тыс. руб.</w:t>
      </w:r>
    </w:p>
    <w:p>
      <w:pPr>
        <w:pStyle w:val="Normal"/>
        <w:widowControl/>
        <w:tabs>
          <w:tab w:val="clear" w:pos="708"/>
          <w:tab w:val="left" w:pos="748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единый сельхозналог                                                0,0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налог на имущество физических лиц</w:t>
        <w:tab/>
        <w:tab/>
        <w:tab/>
        <w:t>440,9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земельный налог</w:t>
        <w:tab/>
        <w:tab/>
        <w:tab/>
        <w:tab/>
        <w:tab/>
        <w:tab/>
        <w:t xml:space="preserve">1388,61 тыс. руб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</w:t>
        <w:tab/>
        <w:tab/>
        <w:tab/>
        <w:t xml:space="preserve">350,62 тыс. руб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чие доходы от использования имущества</w:t>
        <w:tab/>
        <w:tab/>
        <w:t>87,89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оходы от оказания платных услуг</w:t>
        <w:tab/>
        <w:tab/>
        <w:tab/>
        <w:t>104,3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доходы от продажи материальных и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х активов</w:t>
        <w:tab/>
        <w:tab/>
        <w:tab/>
        <w:tab/>
        <w:tab/>
        <w:t>9,4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штрафы, санкции</w:t>
        <w:tab/>
        <w:tab/>
        <w:tab/>
        <w:tab/>
        <w:tab/>
        <w:tab/>
        <w:t>5,0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чие неналоговые доходы</w:t>
        <w:tab/>
        <w:tab/>
        <w:tab/>
        <w:tab/>
        <w:t>335,15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ИТОГО</w:t>
        <w:tab/>
        <w:tab/>
        <w:tab/>
        <w:tab/>
        <w:tab/>
        <w:tab/>
        <w:tab/>
        <w:tab/>
        <w:t>6992,3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Фактическое исполнение расходной части бюджета поселения за 2019 год составило 24569,06 тыс. рублей, что составляет 98,53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бщегосударственные расходы составили 4962,38 тыс. руб.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функционирование и обеспечение деятельности органов местного самоуправления - 4176,1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ругие общегосударственные расходы - 786,2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- 195,5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содержание дорог - 14672,8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поддержку жилищного хозяйства - 245,2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по коммунальному хозяйству - 752,57 тыс. руб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благоустройство - 3459,3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том числе: Расходы на содержание уличного освещения - 1241,6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Расходы на благоустройство - 2217,62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- 125,39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оплаты к пенсиям, дополнительное пенсионное обеспечение – 144,7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.</w:t>
      </w:r>
    </w:p>
    <w:p>
      <w:pPr>
        <w:pStyle w:val="Normal"/>
        <w:widowControl/>
        <w:autoSpaceDE w:val="true"/>
        <w:ind w:firstLine="4253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32:00Z</dcterms:created>
  <dc:creator>Computer</dc:creator>
  <dc:description/>
  <cp:keywords/>
  <dc:language>en-US</dc:language>
  <cp:lastModifiedBy>us_typist</cp:lastModifiedBy>
  <cp:lastPrinted>2020-05-28T11:39:00Z</cp:lastPrinted>
  <dcterms:modified xsi:type="dcterms:W3CDTF">2020-06-03T10:09:00Z</dcterms:modified>
  <cp:revision>5</cp:revision>
  <dc:subject/>
  <dc:title>САНЧУРСКАЯ РАЙОННАЯ ДУМА КИРОВСКОЙ ОБЛАСТИ</dc:title>
</cp:coreProperties>
</file>