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959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ДУМА САНЧУРСКОГО МУНИЦИПАЛЬНОГО ОКРУГА</w:t>
      </w:r>
    </w:p>
    <w:p>
      <w:pPr>
        <w:pStyle w:val="Heading3"/>
        <w:rPr/>
      </w:pPr>
      <w:r>
        <w:rPr/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030"/>
        <w:gridCol w:w="3122"/>
        <w:gridCol w:w="1641"/>
      </w:tblGrid>
      <w:tr>
        <w:trPr/>
        <w:tc>
          <w:tcPr>
            <w:tcW w:w="1778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5.2020</w:t>
            </w:r>
          </w:p>
        </w:tc>
        <w:tc>
          <w:tcPr>
            <w:tcW w:w="3030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/151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2" w:type="dxa"/>
            <w:gridSpan w:val="2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Санчурск</w:t>
            </w:r>
          </w:p>
        </w:tc>
        <w:tc>
          <w:tcPr>
            <w:tcW w:w="16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финансово-хозяйственной деятельности МУП «Коммунтранссервис»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ерспективах развития предприятия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статьей 21 Устава муниципального образования Санчурский городской округ Кировской области, Дума Санчурского муниципального округа РЕШИЛА: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 Принять к сведению информацию директора МУП «Коммунтранссервис» Чернова А.В. «О финансово-хозяйственной деятельности  МУП «Коммунтранссервис» и перспективах развития предприятия» согласно приложению. 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2. Рекомендовать: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МУП «Коммунтранссервис» (Чернов А.В.):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1. Разработать План мероприятий по финансовому оздоровлению предприятия на период до 2025 года. Разработанный План представить в администрацию муниципального округа на согласование в срок до 01.08.2020. 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2.1.2. Разработать План оптимизации расходов предприятия на 3-х летний период. Разработанный План представить в администрацию муниципального округа на согласование в срок до 01.07.2020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3. Принять меры по снижению образовавшейся кредиторской и дебиторской задолженности предприятия. 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Администрации Санчурского муниципального округа (А.Г. Попов):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2.2.1. Согласовать представленные МУП «Коммунтранссервис» План мероприятий по финансовому оздоровлению предприятия на период до 2025 года и План оптимизации расходов предприятия на 3-х летний период. В случае необходимости провести его корректировку с учетом объемов выделенных денежных средств из бюджета округа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 Рассмотреть возможность выделения денежных средств из бюджете округа на текущий год и плановый период на реализацию первоочередных мероприятий по замене вышедшего из строя котельного оборудования на объектах, переданных в хозяйственное ведение МУП «Коммунтранссервис»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. Активизировать работу по участию муниципального образования в различных программах, предусматривающих мероприятия по модернизации, замене, реконструкции объектов коммунальной инфраструктуры с использованием финансовых средств из вышестоящих бюджетов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депутатскую комиссию по экономике, финансам и социальным вопросам Думы Санчурского муниципального округа М.Н. Дудинов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момента подписания.</w:t>
      </w:r>
    </w:p>
    <w:p>
      <w:pPr>
        <w:pStyle w:val="Normal"/>
        <w:widowControl/>
        <w:autoSpaceDE w:val="true"/>
        <w:jc w:val="both"/>
        <w:rPr>
          <w:sz w:val="72"/>
          <w:szCs w:val="28"/>
        </w:rPr>
      </w:pPr>
      <w:r>
        <w:rPr>
          <w:sz w:val="72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widowControl/>
        <w:autoSpaceDE w:val="true"/>
        <w:snapToGrid w:val="false"/>
        <w:jc w:val="both"/>
        <w:rPr/>
      </w:pPr>
      <w:r>
        <w:rPr>
          <w:sz w:val="28"/>
          <w:szCs w:val="28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widowControl/>
        <w:autoSpaceDE w:val="true"/>
        <w:snapToGrid w:val="false"/>
        <w:jc w:val="both"/>
        <w:rPr/>
      </w:pPr>
      <w:r>
        <w:rPr>
          <w:sz w:val="28"/>
          <w:szCs w:val="28"/>
        </w:rPr>
        <w:t>Санчурского муниципального округа</w:t>
        <w:tab/>
        <w:tab/>
        <w:t>А.Г. Поп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right="-1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17" w:before="682" w:after="0"/>
      <w:ind w:left="5851" w:hanging="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1042" w:leader="none"/>
      </w:tabs>
      <w:outlineLvl w:val="3"/>
    </w:pPr>
    <w:rPr>
      <w:color w:val="000000"/>
      <w:spacing w:val="-5"/>
      <w:w w:val="101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8"/>
      <w:szCs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18"/>
      <w:szCs w:val="18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  <w:sz w:val="18"/>
      <w:szCs w:val="1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  <w:sz w:val="18"/>
      <w:szCs w:val="18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_"/>
    <w:qFormat/>
    <w:rPr>
      <w:spacing w:val="2"/>
      <w:lang w:bidi="ar-SA"/>
    </w:rPr>
  </w:style>
  <w:style w:type="character" w:styleId="Style10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4">
    <w:name w:val="Основной шрифт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8">
    <w:name w:val="Цитата"/>
    <w:basedOn w:val="Normal"/>
    <w:qFormat/>
    <w:pPr>
      <w:widowControl/>
      <w:autoSpaceDE w:val="true"/>
      <w:ind w:left="142" w:right="-1" w:hanging="0"/>
      <w:jc w:val="both"/>
    </w:pPr>
    <w:rPr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Style21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322" w:before="240" w:after="0"/>
      <w:ind w:firstLine="540"/>
      <w:jc w:val="both"/>
    </w:pPr>
    <w:rPr>
      <w:spacing w:val="2"/>
      <w:lang w:val="en-US" w:eastAsia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5:28:00Z</dcterms:created>
  <dc:creator>Computer</dc:creator>
  <dc:description/>
  <cp:keywords/>
  <dc:language>en-US</dc:language>
  <cp:lastModifiedBy>us_typist</cp:lastModifiedBy>
  <cp:lastPrinted>2020-06-02T15:44:00Z</cp:lastPrinted>
  <dcterms:modified xsi:type="dcterms:W3CDTF">2020-06-03T10:10:00Z</dcterms:modified>
  <cp:revision>7</cp:revision>
  <dc:subject/>
  <dc:title>САНЧУРСКАЯ РАЙОННАЯ ДУМА КИРОВСКОЙ ОБЛАСТИ</dc:title>
</cp:coreProperties>
</file>