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4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анчурского городского округа Кировской области от 27.11.2019 № 3/58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2 Закона Кировской области от 20.12.2019 № 330-ЗО «О наделении Санчурского городского округа Кировской области статусом муниципального округа», на основании Федерального закона от 30.09.2017 № 286 – ФЗ «О внесении изменений в часть вторую Налогового кодекса Российской Федерации и отдельные законодательные акты Российской Федерации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анчурского городского округа Кировской области от 27.11.2019 № 3/58 «О налоге на имущество физических лиц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слова «городской округ» заменить словами «муниципальный округ»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третьем подпункта 3.1. пункта 3 решения слова «одно жилое помещение (жилой дом)» заменить словами «один жилой дом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3. Пункт 5 решения дополнить подпунктами 5.10., 5.11., 5.12. следующего содержа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«5.10. Решение Городищенской сельской Думы от 28.04.2010 № 26/120 «О внесении изменений в решение Городищенской сельской Думы от 18.11.2009 № 21/90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11. Решение Городищенской сельской Думы от 17.02.2010 № 24/110 «О внесении изменений в решение Городищенской сельской Думы от 18.11.2009 № 21/90 «Об установлении налога на имущество физических лиц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12. Решение Городищенской сельской Думы от 09.02.2011 № 32/149 «О внесении изменений и дополнений в решение Городищенской сельской Думы от 13.10.2010 № 30/133 «Об установлении налога на имущество физических лиц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одпункте 5.4. пункта 5 решения дату «02.04.2018» изменить на дату «25.04.2018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54:00Z</dcterms:created>
  <dc:creator>Computer</dc:creator>
  <dc:description/>
  <cp:keywords/>
  <dc:language>en-US</dc:language>
  <cp:lastModifiedBy>us_typist</cp:lastModifiedBy>
  <cp:lastPrinted>2020-06-02T17:02:00Z</cp:lastPrinted>
  <dcterms:modified xsi:type="dcterms:W3CDTF">2020-06-03T10:11:00Z</dcterms:modified>
  <cp:revision>5</cp:revision>
  <dc:subject/>
  <dc:title>САНЧУРСКАЯ РАЙОННАЯ ДУМА КИРОВСКОЙ ОБЛАСТИ</dc:title>
</cp:coreProperties>
</file>