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й имущественной казны муниципального образования Санчурский муниципальный округ Кировской области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распоряжения Министерства имущественных отношений и инвестиционной политики Кировской области от 23.04.2020 № 427 «О разграничении имущества, находящегося в муниципальной собственности, между муниципальным образованием Санчурским городским округом Кировской области и муниципальным образованием Санчурским муниципальным округом Кировской области», руководствуясь Уставом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й имущественной казны муниципального образования Санчурский муниципальный округ Кировской области,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8:00Z</dcterms:created>
  <dc:creator>Computer</dc:creator>
  <dc:description/>
  <cp:keywords/>
  <dc:language>en-US</dc:language>
  <cp:lastModifiedBy>us_typist</cp:lastModifiedBy>
  <cp:lastPrinted>2020-05-29T08:28:00Z</cp:lastPrinted>
  <dcterms:modified xsi:type="dcterms:W3CDTF">2020-06-03T10:11:00Z</dcterms:modified>
  <cp:revision>4</cp:revision>
  <dc:subject/>
  <dc:title>САНЧУРСКАЯ РАЙОННАЯ ДУМА КИРОВСКОЙ ОБЛАСТИ</dc:title>
</cp:coreProperties>
</file>