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/16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б утверждении промежуточных балансов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-распорядительных органов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решением Думы Санчурского городского округа Кировской области от 25.09.2019 № 5/84 «О ликвидации исполнительно-распорядительных органов»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промежуточный баланс по состоянию на 1 августа 2020 года следующих исполнительно-распорядительных органов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 Управления финансов администрации Санчурского муниципального района Кировской области согласно приложению 1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 Администрации муниципального образования Люмпанурское сельского поселения Санчурского района Кировской области согласно приложению 2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3. Администрации муниципального образования Корляковского сельского поселения Санчурского муниципального района Кировской области согласно приложению 3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и муниципального образования Сметанинского сельского поселения Санчурского муниципального района Кировской области согласно приложению 4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42:00Z</dcterms:created>
  <dc:creator>Computer</dc:creator>
  <dc:description/>
  <cp:keywords/>
  <dc:language>en-US</dc:language>
  <cp:lastModifiedBy>us_typist</cp:lastModifiedBy>
  <cp:lastPrinted>2020-08-12T11:58:00Z</cp:lastPrinted>
  <dcterms:modified xsi:type="dcterms:W3CDTF">2020-08-18T10:44:00Z</dcterms:modified>
  <cp:revision>5</cp:revision>
  <dc:subject/>
  <dc:title>САНЧУРСКАЯ РАЙОННАЯ ДУМА КИРОВСКОЙ ОБЛАСТИ</dc:title>
</cp:coreProperties>
</file>