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городского округа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9.2019 № 1/2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Санчурский муниципальный округ Кировской области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гламент Думы Санчурского муниципального округа Кировской области, утвержденный решением Думы Санчурского городского округа от 20.09.2019 № 1/2 (с изменениями от 25.02.2020 № 7/107),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22.1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Статья 22.1. Особенности работы Думы муниципального округа в дистанционном режиме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исключительных случаях заседания Думы муниципального округа могут проводиться в дистанционной форме (далее – дистанционное заседание) с использованием видео-конференц-связи по телекоммуникационным каналам связи, видеозвонков через популярные мессенджеры (WhatsApp, Viber, Telegram, Skype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Основанием для проведения дистанционного заседания Думы муниципального округа может являться возникновение стихийных бедствий, аварий, катастроф и других ситуаций природного, техногенного, санитарно-эпидемиологического, экономического, социально-политического характе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Дистанционное заседание Думы муниципального округа может проводиться по инициативе председателя Думы муниципального округа, по инициативе не менее 50 % от установленного числа депутатов Думы муниципального округа или по инициативе главы муниципального округа, выраженной в письменной фор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Принятие решений Думы муниципального округа осуществляется открытым голосованием путем поднятия рук при голосовании соответственно «за», «против», «воздержался» и устным выражением волеизъявления. При наличии технической возможности голосование также может осуществляться с использованием технических (электронных) средств голос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 Результаты голосования при дистанционном заседании Думы муниципального округа отражаются в протоколе засед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 Решения Думы муниципального округа, принятые на дистанционном заседании Думы муниципального округа, имеют юридическую силу наравне с решениями Думы муниципального округа, принятыми на заседании Думы муниципального округ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4:00Z</dcterms:created>
  <dc:creator>Computer</dc:creator>
  <dc:description/>
  <cp:keywords/>
  <dc:language>en-US</dc:language>
  <cp:lastModifiedBy>us_typist</cp:lastModifiedBy>
  <cp:lastPrinted>2020-08-06T10:49:00Z</cp:lastPrinted>
  <dcterms:modified xsi:type="dcterms:W3CDTF">2020-08-18T04:57:00Z</dcterms:modified>
  <cp:revision>6</cp:revision>
  <dc:subject/>
  <dc:title>САНЧУРСКАЯ РАЙОННАЯ ДУМА КИРОВСКОЙ ОБЛАСТИ</dc:title>
</cp:coreProperties>
</file>