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.2020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6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тернет – сайте муниципального образова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ий муниципальный округ Кировской области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целях обеспечения прав граждан на получение информации о деятельности органов местного самоуправления муниципального образования Санчурский муниципальный округ Кировской области, информационного освещения в сети Интернет наиболее важных событий политической, экономической и социальной жизни муниципального округа,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, руководствуясь  Федеральным законом от 06.10.2003 № 131-ФЗ «Об общих принципах организации местного самоуправления в Российской Федерации», статьей 27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1. Создать официальный Интернет – сайт (далее – сайт) муниципального образования Санчурский муниципальный округ Кировской области с официальным адресом: www.admsanch.ru 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Утвердить Положение об Интернет - сайте муниципального образования Санчурский муниципальный округ Кировской области (далее – Положение) согласно приложению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3. Присвоить Интернет – сайту муниципального образования Санчурский муниципальный округ Кировской области статус официального источника опубликования (обнародования)  правовых актов муниципального образования Санчурский муниципальный округ Кировской области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4. Расходы на содержание и развитие сайта осуществлять за счет средств бюджета муниципального образова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5. Признать утратившим силу решение Санчурской районной Думы Кировской области от 14.08.2013 № 27/237 «Об интернет – сайте муниципального образования Санчурский муниципальный район Кировской област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управляющего делами администрации Санчурского муниципального округа Ведерникова Н.В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 момента его официального опубликов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решением Думы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Санчурского муниципального округа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т 12.08.2020 № 12/165</w:t>
      </w:r>
    </w:p>
    <w:p>
      <w:pPr>
        <w:pStyle w:val="Normal"/>
        <w:ind w:firstLine="567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нтернет - сайте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ий муниципальный округ Кировской области</w:t>
      </w:r>
    </w:p>
    <w:p>
      <w:pPr>
        <w:pStyle w:val="Normal"/>
        <w:jc w:val="center"/>
        <w:rPr>
          <w:b/>
          <w:b/>
          <w:sz w:val="48"/>
          <w:szCs w:val="28"/>
        </w:rPr>
      </w:pPr>
      <w:r>
        <w:rPr>
          <w:b/>
          <w:sz w:val="4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1. Настоящее Положение об Интернет – сайте муниципального образования Санчурский муниципальный округ Кировской области (далее – Положение) разработано на основании Федеральных законов от 06.10.2003 № 131-ФЗ «Об общих принципах организации местного самоуправления в Российской Федерации», от 27.07.2006 № 149-ФЗ «Об информации, информационных технологиях и о защите информации», от 09.02.2009 № 8-ФЗ «Об обеспечении доступа к информации о деятельности государственных органов и органов местного самоуправления», от 27.07.2010 № 210-ФЗ «Об организации предоставления государственных и муниципальных услуг», Устава муниципального образования Санчурский муниципальный округ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ложение определяет основные принципы организации работы Интернет- сайта муниципального образования Санчурский муниципальный округ Кировской области (далее – сайт), регламентирует подготовку и размещение информации, права доступа  и регистрации пользователей сай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Сайт является одним из официальных источников информации о Санчурском муниципальном округе, главе муниципального округа, Думе Санчурского муниципального округа, администрации Санчурского муниципального округа и её отраслевых орган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4. Электронный адрес сайта в сети Интернет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san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Информация, размещаемая на сайте, является публичной, бесплатной и круглосуточно доступной для пользовате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 использовании материалов, размещенных на сайте, в других средствах массовой информации, ссылка на сайт обязательн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Собственником сайта является муниципальное образование Санчурский муниципальный округ Кировской област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Цели и назначение сайт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айт формируется в целя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обеспечения прав граждан и организаций на доступ к информации о муниципальном образован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освещения наиболее важных событий в политической, экономической и социальной жизни муниципального округ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 обеспечения доступа пользователей к текстам муниципальных правовых актов, а также к другим официальным документам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4. обеспечения прозрачности и информационной открытости органов местного самоуправления муниципального образова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5. формирования позитивного образа муниципального округа, привлечения внимания к нему деловых кругов, научной и культурной общественности, повышения его инвестиционной привлекательно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6. расширения возможностей для общественного обсуждения актуальных проблем экономического и социального характер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7. изучения общественного мнения, выявления наиболее социально значимых проблем общест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8. содействия в осуществлении местного самоуправ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айт предоставляет пользователям возможнос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задавать интересующие вопросы (кроме вопросов личного характера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 работать с информационными базами данных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участвовать в опросах и анкетирован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 вести поиск информ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 высказывать свое мнение и пожелание о работе сай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Сайт ориентирован на следующие основные сегменты пользователей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- органы местного самоуправлени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поративный - юридические лиц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й - физические лиц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- политические партии, профессиональные и творческие союзы, другие общественные организации, средства массовой информации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Состав информации, размещаемой на сайт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1. На сайте размещается информация о деятельности муниципального образования Санчурский муниципальный округ Кировской области с учетом требований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и в соответствии с Перечнем информации о деятельности муниципального образования Санчурский муниципальный округ Кировской области, размещаемой в информационно-коммуникационной сети Интернет, утвержденным постановлением администрации Санчурского муниципального округа Кировской области (далее - Перечень)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2. На сайте может размещаться иная информация о деятельности муниципального образования с учетом требований Федерального </w:t>
      </w:r>
      <w:hyperlink r:id="rId5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 На сайте могут размещаться тексты проектов муниципальных правовых актов и муниципальных правовых акт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К размещению на сайте запрещена информация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несенная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уп к которой ограничен в соответствии с законодательством Российской Федер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ющая рекламный характер, за исключением социальной реклам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ная на пропаганду войны, разжигание национальной, расовой или религиозной ненависти и вражды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шающая нормы морал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щая ненормативную лексику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щая персональные данные без письменного согласия субъекта персональных данных на такое размещение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ксты проектов муниципальных правовых актов и муниципальных правовых актов, не прошедших правовую и антикоррупционную экспертизы.</w:t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Информационная структура сайта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1. Сайт может включать в себя ссылки на самостоятельные Интернет-сайты органов государственной власти, Интернет-ресурсы федеральных программ и национальных проектов, средств массовой информации и т.д.</w:t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Порядок размещения информации на сайте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5.1</w:t>
      </w:r>
      <w:r>
        <w:rPr>
          <w:sz w:val="28"/>
          <w:szCs w:val="28"/>
        </w:rPr>
        <w:t xml:space="preserve">. Лица, ответственные за размещение информации (далее - ответственные лица), назначенные распоряжением администрации муниципального округа, организуют работу по подготовке информации для размещения на сайте в соответствии с требованиями Федерального </w:t>
      </w:r>
      <w:hyperlink r:id="rId6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и Перечнем информации, необходимой для размещения на сайте, утвержденным постановлением администрации муниципального округа.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2. Информация для сайта формируется на электронных носителях.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3. На сайте размещаются открытые к публикации информационные, иллюстрированные и иные материалы. Не допускается публикация информации, запрещенной законодательством Российской Федерации, а также материалов, являющихся объектами авторского права, без согласия правообладател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На сайте подлежат размещению только прошедшие правовую и антикоррупционную экспертизы проекты муниципальных правовых актов и муниципальные правовые акты органа местного самоуправления.</w:t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Защита информации и техническая поддержка сайта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1. Ведущий специалист по информационным технологиям администрации муниципального округа обеспечивает техническую поддержку сайта и защиту информации, размещенной на сайте.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2. К техническим мероприятиям по защите информации, размещенной на сайте, относят следующие: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сайта от несанкционированного проникновения;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щита сайта и его частей от взлома;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рование (архивирование) данных, необходимых для восстановления работы сайта;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ругие мероприятия, направленные на защиту информации.</w:t>
      </w:r>
    </w:p>
    <w:p>
      <w:pPr>
        <w:pStyle w:val="Normal"/>
        <w:widowControl/>
        <w:numPr>
          <w:ilvl w:val="0"/>
          <w:numId w:val="0"/>
        </w:numPr>
        <w:spacing w:lineRule="auto" w:line="276"/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7. Ответственность 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1. Ответственность за несвоевременное предоставление информации для размещения на сайте, ее актуальность, достоверность и полноту несут ответственные лица.</w:t>
      </w:r>
    </w:p>
    <w:p>
      <w:pPr>
        <w:pStyle w:val="Normal"/>
        <w:widowControl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2. Ответственность за оформление, модернизацию и своевременное размещение информации, функционирование и техническую поддержку сайта несет ведущий специалист по информационным технологиям, за исключением случаев технического сбоя оборудования, обеспечивающего физическое размещение информации.</w:t>
      </w:r>
    </w:p>
    <w:p>
      <w:pPr>
        <w:pStyle w:val="Normal"/>
        <w:widowControl/>
        <w:autoSpaceDE w:val="true"/>
        <w:jc w:val="both"/>
        <w:rPr>
          <w:rFonts w:eastAsia="Calibri"/>
          <w:sz w:val="72"/>
          <w:szCs w:val="56"/>
          <w:lang w:eastAsia="en-US"/>
        </w:rPr>
      </w:pPr>
      <w:r>
        <w:rPr>
          <w:rFonts w:eastAsia="Calibri"/>
          <w:sz w:val="72"/>
          <w:szCs w:val="56"/>
          <w:lang w:eastAsia="en-US"/>
        </w:rPr>
      </w:r>
    </w:p>
    <w:p>
      <w:pPr>
        <w:pStyle w:val="Normal"/>
        <w:widowControl/>
        <w:autoSpaceDE w:val="true"/>
        <w:jc w:val="center"/>
        <w:rPr>
          <w:sz w:val="28"/>
          <w:szCs w:val="48"/>
        </w:rPr>
      </w:pPr>
      <w:r>
        <w:rPr>
          <w:sz w:val="28"/>
          <w:szCs w:val="48"/>
        </w:rPr>
        <w:t>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sanch.ru/" TargetMode="External"/><Relationship Id="rId4" Type="http://schemas.openxmlformats.org/officeDocument/2006/relationships/hyperlink" Target="consultantplus://offline/ref=33D788C7EFDC6CBE220718585743C3A4D6597AA91F031567261E6560309887C2E5CF9AC769DBE44C7263E9B442T7U4G" TargetMode="External"/><Relationship Id="rId5" Type="http://schemas.openxmlformats.org/officeDocument/2006/relationships/hyperlink" Target="consultantplus://offline/ref=33D788C7EFDC6CBE220718585743C3A4D6597AA91F031567261E6560309887C2E5CF9AC769DBE44C7263E9B442T7U4G" TargetMode="External"/><Relationship Id="rId6" Type="http://schemas.openxmlformats.org/officeDocument/2006/relationships/hyperlink" Target="consultantplus://offline/ref=07ECA3ED2E139587944F398956BE8BB9E999A79410C972E6DC66FAE99E4606A52B2A2F04E5CFBA51A757CE20CBHBE6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7:57:00Z</dcterms:created>
  <dc:creator>Computer</dc:creator>
  <dc:description/>
  <cp:keywords/>
  <dc:language>en-US</dc:language>
  <cp:lastModifiedBy>us_typist</cp:lastModifiedBy>
  <cp:lastPrinted>2020-08-06T11:05:00Z</cp:lastPrinted>
  <dcterms:modified xsi:type="dcterms:W3CDTF">2020-08-18T04:58:00Z</dcterms:modified>
  <cp:revision>7</cp:revision>
  <dc:subject/>
  <dc:title>САНЧУРСКАЯ РАЙОННАЯ ДУМА КИРОВСКОЙ ОБЛАСТИ</dc:title>
</cp:coreProperties>
</file>