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2020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66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стандартов уровня платежа граждан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слуги теплоснабжения, водоснабжения и водоотведения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торое полугодие 2020 года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казом Губернатора Кировской области от 05.12.2018 № 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9 года по 31 декабря 2023 года», Дума Санчурского муниципального округа РЕШИЛ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 Установить стандарт уровня платежа граждан на услугу по теплоснабжению на второе полугодие 2020 года для МУП «Коммунтранссервис»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Многоквартирные и жилые дома 2-х этажные, до 1999 года постройки в размере - 100 %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ногоквартирные и жилые дома одноэтажные, до 1999 года постройки в размере - 98,215 %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3. Дома с общедомовыми приборами учета (далее - ОПУ) в размере - 100 %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 Установить стандарт уровня платежа граждан на услугу по водоотведению для МУП «Коммунтранссервис»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е полугодие 2020 года в размере - 84,712 %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3. Установить стандарт уровня платежа граждан на услугу по водоснабжению на второе полугодие 2020 года для СХПК (колхоз) «Заозерский»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3.1. Жилые помещения в размере - 95,4783 %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4. Установить стандарт уровня платежа граждан на услугу по водоснабжению на второе полугодие 2020 года для ООО «Рассвет»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4.1. Жилые помещения в размере – 99,87 %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5. Установить стандарт уровня платежа граждан на услугу по водоснабжению на второе полугодие 2020 года для МУП «Коммунтранссервис», реализуемую на территории Сметанинского территориального отдела администрации Санчурского муниципального округ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5.1. Жилые помещения в размере – 70,88 %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6. Установить стандарт уровня платежа граждан на услугу по водоснабжению на второе полугодие 2020 года для МУП «Коммунтранссервис», реализуемую на территории Городищенского территориального отдела администрации Санчурского муниципального округа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6.1. Жилые помещения в размере – 91,4820 %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 момента подписания и распространяется на правоотношения, возникшие с 01.07.2020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12:00Z</dcterms:created>
  <dc:creator>Computer</dc:creator>
  <dc:description/>
  <cp:keywords/>
  <dc:language>en-US</dc:language>
  <cp:lastModifiedBy>us_typist</cp:lastModifiedBy>
  <cp:lastPrinted>2020-08-07T10:31:00Z</cp:lastPrinted>
  <dcterms:modified xsi:type="dcterms:W3CDTF">2020-08-18T10:46:00Z</dcterms:modified>
  <cp:revision>8</cp:revision>
  <dc:subject/>
  <dc:title>САНЧУРСКАЯ РАЙОННАЯ ДУМА КИРОВСКОЙ ОБЛАСТИ</dc:title>
</cp:coreProperties>
</file>