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7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9 № 4/69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городской округ Кировской области, утвержденным решением Думы Санчурского городского округа Кировской области от 30.10.2019 № 2/21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18.12.2019 № 4/69 «О бюджете Санчурского городского округа на 2020 год и плановый период 2021 и 2022 годов» (с изменениями от 19.02.2020 № 6/93, от 20.03.2020 № 8/125, от 29.04.2020 № 10/136, от 27.05.2020 № 11/150, от 12.08.2020 № 12/161) следующие измен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1. Подпункт 1.1 изложить в новой редакции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а 2020 год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щий объем доходов бюджета городского округа в сумме 259973,00 тыс.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городского округа в сумме 266618,40 тыс. рубл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3. дефицит бюджета городского округа в сумме 6645,40 тыс. рублей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2. Приложение № 5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3. Приложение № 6 «Распределение бюджетных ассигнований по разделам и подразделам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муниципального образования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финансирования дефицита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публичных нормативных обязательств, подлежащих исполнению за счет средств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одпункте 11.1 пункта 11 цифры «100,0» заменить цифрами «1089,0»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49:00Z</dcterms:created>
  <dc:creator>Computer</dc:creator>
  <dc:description/>
  <cp:keywords/>
  <dc:language>en-US</dc:language>
  <cp:lastModifiedBy>us_typist</cp:lastModifiedBy>
  <cp:lastPrinted>2020-10-13T15:36:00Z</cp:lastPrinted>
  <dcterms:modified xsi:type="dcterms:W3CDTF">2020-10-15T06:00:00Z</dcterms:modified>
  <cp:revision>6</cp:revision>
  <dc:subject/>
  <dc:title>САНЧУРСКАЯ РАЙОННАЯ ДУМА КИРОВСКОЙ ОБЛАСТИ</dc:title>
</cp:coreProperties>
</file>