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20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78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участковых уполномоченных пункта полиции «Санчурский» МО МВД России «Яранский» по профилактике и предупреждению правонарушений, преступлений среди населения на территори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Заслушав информацию начальника пункта полиции «Санчурский» Межмуниципального отдела МВД России «Яранский» Туманова А.А. «О работе участковых уполномоченных пункта полиции «Санчурский» по профилактике и предупреждению правонарушений, преступлений среди населения на территории района»,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начальника пункта полиции «Санчурский» Межмуниципального отдела МВД России «Яранский» Туманова А.А. «О работе участковых уполномоченных пункта полиции «Санчурский» по профилактике и предупреждению правонарушений, преступлений среди населения на территории муниципального округа» принять к сведению согласно приложению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13:00Z</dcterms:created>
  <dc:creator>Computer</dc:creator>
  <dc:description/>
  <cp:keywords/>
  <dc:language>en-US</dc:language>
  <cp:lastModifiedBy>us_typist</cp:lastModifiedBy>
  <cp:lastPrinted>2020-08-17T10:48:00Z</cp:lastPrinted>
  <dcterms:modified xsi:type="dcterms:W3CDTF">2020-10-15T06:01:00Z</dcterms:modified>
  <cp:revision>4</cp:revision>
  <dc:subject/>
  <dc:title>САНЧУРСКАЯ РАЙОННАЯ ДУМА КИРОВСКОЙ ОБЛАСТИ</dc:title>
</cp:coreProperties>
</file>