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ликвидационных баланс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Думы Санчурского городского округа Кировской области от 25.09.2019 № 5/84 «О ликвидации исполнительно-распорядительных органов»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квидационный баланс по состоянию на 01 ноября 2020 года следующих исполнительно-распорядительных органов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 Администрации муниципального образования Санчурское городское поселение Санчурского муниципального района Кировской области согласно приложению 1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2. Администрации муниципального образования Городищенского сельского поселения Санчурского района Кировской области согласно приложению 2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Администрации муниципального образования Матвинурского сельского поселения Санчурского района Кировской области согласно приложению 3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4. Администрации муниципального образования Шишовского сельского поселения Санчурского муниципального района Кировской области согласно приложению 4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я образования администрации Санчурского муниципального района Кировской области согласно приложению 5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Администрация Санчурского муниципального района Кировской области согласно приложению 6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13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0:00Z</dcterms:modified>
  <cp:revision>12</cp:revision>
  <dc:subject/>
  <dc:title>САНЧУРСКАЯ РАЙОННАЯ ДУМА КИРОВСКОЙ ОБЛАСТИ</dc:title>
</cp:coreProperties>
</file>