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>.1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2020</w:t>
            </w:r>
          </w:p>
        </w:tc>
        <w:tc>
          <w:tcPr>
            <w:tcW w:w="309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/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анчурского муниципального округа Кировской области от 12.08.2020 № 12/160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руководствуясь Уставом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нести в Положение «О бюджетном процессе в муниципальном образовании Санчурский муниципальный округ Кировской области», утвержденное решением Думы Санчурского муниципального округа Кировской области от 12.08.2020 № 12/160 (далее - Положение)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 1 части 1 статьи 6 Положения после слов «местных налогов» дополнить текстом следующего содержа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 сборов, а также пеней и штрафов по ним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2. Часть 3 статьи 10 Положения после слов «других чрезвычайных ситуаций» дополнить текстом следующего содержа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«а также на иные мероприятия, предусмотренные порядком использования бюджетных ассигнований резервного фонда, принятым администрацией Санчурского муниципального округа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3. Из части 4 статьи 10 Положения исключить слова «ежеквартальному и»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4. Пункт 24 части 1 статьи 18 Положения изложить в новой редакци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«24) ведет учет выданных гарантий, увеличения муниципального долга по ним, сокращения муниципального долга вследствие исполнения принципалами либо третьими лицами в полном объеме или в какой-либо части обязательств принципалов, обеспеченных гарантиями, прекращения по иным основаниям в полном объеме или в какой-либо части обязательств принципалов, обеспеченных гарантиями, осуществления гарантом платежей по выданным гарантиям, а также в иных случаях, установленных муниципальными гарантиями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ункт 5 статьи 40 Положения изложить в новой редакции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) пояснительная записка, содержащая анализ исполнения бюджета и бюджетной отчетности, и сведения о выполнении муниципального задания и (или) иных результатах использования бюджетных ассигнований»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48"/>
        </w:rPr>
      </w:pPr>
      <w:r>
        <w:rPr>
          <w:sz w:val="28"/>
          <w:szCs w:val="48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18"/>
      <w:szCs w:val="1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Symbol" w:hAnsi="Symbol" w:cs="Symbol"/>
      <w:sz w:val="18"/>
      <w:szCs w:val="1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18"/>
      <w:szCs w:val="1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18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1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6:51:00Z</dcterms:created>
  <dc:creator>Computer</dc:creator>
  <dc:description/>
  <cp:keywords/>
  <dc:language>en-US</dc:language>
  <cp:lastModifiedBy>us_typist</cp:lastModifiedBy>
  <cp:lastPrinted>2020-11-30T08:28:00Z</cp:lastPrinted>
  <dcterms:modified xsi:type="dcterms:W3CDTF">2020-12-01T05:10:00Z</dcterms:modified>
  <cp:revision>6</cp:revision>
  <dc:subject/>
  <dc:title>САНЧУРСКАЯ РАЙОННАЯ ДУМА КИРОВСКОЙ ОБЛАСТИ</dc:title>
</cp:coreProperties>
</file>