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филактике, предупреждении, ликвидации последствий чрезвычайных ситуаций и состоянии противопожарной безопас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округа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заместителя главы администрации муниципального округа по жизнеобеспечению Полозова В.Е. ««О профилактике, предупреждении, ликвидации последствий чрезвычайных ситуаций и состоянии противопожарной безопасности в границах округа»» принять к сведению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Санчурского муниципального округа (А.Г. Попов)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1. Совместно с территориальными отделами продолжить работу по профилактике, предупреждению чрезвычайных ситуаций на территории округа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и формировании расходной части бюджета округа на 2021 год и плановый период 2022-2023 годов предусмотреть средства на реализацию мероприятий, направленных на обеспечение пожарной безопасност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Активизировать работу по увеличению количества действующих на территории округа муниципальных пожарных команд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экономике, финансам и социальным вопросам Думы Санчурского муниципального округа Дудинов М.И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center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7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2-01T05:11:00Z</dcterms:modified>
  <cp:revision>5</cp:revision>
  <dc:subject/>
  <dc:title>САНЧУРСКАЯ РАЙОННАЯ ДУМА КИРОВСКОЙ ОБЛАСТИ</dc:title>
</cp:coreProperties>
</file>