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</w:t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/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медицинской помощи населению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чурского муниципального округа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атьей 27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 Информацию главного врача КОГБУЗ «Санчурская районная больница имени заслуженного врача РСФСР А.И. Прохорова» Цыпленковой Л.Н. «Об организации медицинской помощи населению Санчурского муниципального округа» принять к сведению.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2. Отметить положительную работу администрации КОГБУЗ «Санчурская районная больница имени заслуженного врача РСФСР А.И. Прохорова» (главный врач Цыпленкова Л.Н.) по обеспечению медицинскими кадрами учреждений здравоохранения, повышению их квалификации и укреплению материально-технической базы больницы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3. Рекомендовать КОГБУЗ «Санчурская районная больница имени заслуженного врача РСФСР А.И. Прохорова» (Цыпленкова Л.Н.)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3.1. В рамках национального проекта «Здравоохранение», федерального проекта «Развитие первичной медико-санитарной помощи» продолжить работу по созданию новой модели медицинской организации предусматривающую модернизацию первичного звена здравоохранения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3.2. Продолжить работу по привлечению и закреплению в Санчурском муниципальном округе медицинских кадров в рамках реализации программ: «Земский доктор», «Вятский медик»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4. В связи с распространением новой коронавирусной инфекции ( COVID-19), в целях обеспечения санитарно - эпидемиологического благополучия населения, рекомендовать руководителям предприятий, учреждений, организаций Санчурского муниципального округа выполнять постановление Правительства Кировской области № 122- П «О введении ограничительных мероприятий (карантина) на территории Кировской области»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депутатскую комиссию по экономике, финансам и социальным вопросам Думы Санчурского муниципального округа (М.Н. Дудинов).</w:t>
      </w:r>
    </w:p>
    <w:p>
      <w:pPr>
        <w:pStyle w:val="Normal"/>
        <w:widowControl/>
        <w:autoSpaceDE w:val="tru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ab/>
        <w:t>А.Г. Попов</w:t>
      </w:r>
    </w:p>
    <w:sectPr>
      <w:type w:val="nextPage"/>
      <w:pgSz w:w="11906" w:h="16838"/>
      <w:pgMar w:left="1701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  <w:sz w:val="18"/>
      <w:szCs w:val="1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8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21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7:04:00Z</dcterms:created>
  <dc:creator>Computer</dc:creator>
  <dc:description/>
  <cp:keywords/>
  <dc:language>en-US</dc:language>
  <cp:lastModifiedBy>us_typist</cp:lastModifiedBy>
  <cp:lastPrinted>2020-08-17T10:48:00Z</cp:lastPrinted>
  <dcterms:modified xsi:type="dcterms:W3CDTF">2020-12-01T05:11:00Z</dcterms:modified>
  <cp:revision>5</cp:revision>
  <dc:subject/>
  <dc:title>САНЧУРСКАЯ РАЙОННАЯ ДУМА КИРОВСКОЙ ОБЛАСТИ</dc:title>
</cp:coreProperties>
</file>