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firstLine="425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4253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firstLine="4253"/>
        <w:rPr>
          <w:sz w:val="22"/>
          <w:szCs w:val="22"/>
        </w:rPr>
      </w:pPr>
      <w:r>
        <w:rPr>
          <w:sz w:val="22"/>
          <w:szCs w:val="22"/>
        </w:rPr>
        <w:t xml:space="preserve">решением Думы Санчурского </w:t>
      </w:r>
    </w:p>
    <w:p>
      <w:pPr>
        <w:pStyle w:val="Normal"/>
        <w:ind w:firstLine="4253"/>
        <w:rPr>
          <w:sz w:val="22"/>
          <w:szCs w:val="22"/>
        </w:rPr>
      </w:pPr>
      <w:r>
        <w:rPr>
          <w:sz w:val="22"/>
          <w:szCs w:val="22"/>
        </w:rPr>
        <w:t>муниципального округа Кировской области</w:t>
      </w:r>
    </w:p>
    <w:p>
      <w:pPr>
        <w:pStyle w:val="Normal"/>
        <w:tabs>
          <w:tab w:val="clear" w:pos="708"/>
          <w:tab w:val="center" w:pos="4448" w:leader="none"/>
          <w:tab w:val="right" w:pos="8896" w:leader="none"/>
        </w:tabs>
        <w:ind w:firstLine="4253"/>
        <w:rPr>
          <w:sz w:val="22"/>
          <w:szCs w:val="22"/>
        </w:rPr>
      </w:pPr>
      <w:r>
        <w:rPr>
          <w:sz w:val="22"/>
          <w:szCs w:val="22"/>
        </w:rPr>
        <w:t xml:space="preserve">от 16.12.2020  № 15/187 </w:t>
      </w:r>
    </w:p>
    <w:p>
      <w:pPr>
        <w:pStyle w:val="Normal"/>
        <w:jc w:val="center"/>
        <w:rPr>
          <w:b/>
          <w:b/>
          <w:sz w:val="72"/>
          <w:szCs w:val="52"/>
        </w:rPr>
      </w:pPr>
      <w:r>
        <w:rPr>
          <w:b/>
          <w:sz w:val="72"/>
          <w:szCs w:val="52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Перечень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главных администраторов доходов бюджета Санчурского муниципаль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Cs w:val="20"/>
        </w:rPr>
        <w:t>и закрепляемых за ними видов и подвидов доходов бюджета муниципальн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873"/>
        <w:gridCol w:w="5745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Управление образования администрации Санчурского муниципального округа Кировской област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1994 14 0000 13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064 14 0000 13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994 14 0000 13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муниципальных округов 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25097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25304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1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муниципальны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 29999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30024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7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округ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9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9999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45303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Управление финансов администрации Санчурского муниципального округа Кировской област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994 14 0000 13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муниципальных округов 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8 02400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15001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2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9999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30024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35118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49999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8 04000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9 60010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Администрация Санчурского муниципального округа Кировской област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8 07150 01 1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отмененному)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7179 01 1000 1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органом местного самоуправления муниципальн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округов ( сумма платежа (перерасчеты, недоимка и задолженность по соответствующему платежу, в том числе отмененному))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1040 14 0000 12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12 14 0000 12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24 14 0000 12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5034 14 0000 12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74 14 0000 12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7014 14 0000 12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1 09044 14 0000 12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 ( за исключением имущества муниципальных бюджетных и  автономных учреждений, а также имущества муниципальных унитарных  предприятий, в том числе казенных)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1994 14 0000 13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064 14 0000 13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2994 14 0000 13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доходы от компенсации затрат бюджетов муниципальных округов 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1040 14 0000 4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2 14 0000 4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3 14 0000 4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2 14 0000 44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2043 14 0000 44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6012 14 0000 43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4 06024 14 0000 43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01054 01 0000 14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30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07010 14 0000 14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30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6 07090 14 0000 14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30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1 14 0000 14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30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2 14 0000 14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218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218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4020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самообложения граждан, зачисляемые в бюджеты муниципальных округов</w:t>
            </w:r>
          </w:p>
        </w:tc>
      </w:tr>
      <w:tr>
        <w:trPr>
          <w:trHeight w:val="91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0216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25228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60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67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я бюджетам муниципальных округов на поддержку отрасли культуры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 35082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округов на 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35469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2 39999 14 0000 150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45433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круг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4 04099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4010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4020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4050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9 35120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ума Санчурского муниципального округа Кировской области</w:t>
            </w:r>
          </w:p>
        </w:tc>
      </w:tr>
      <w:tr>
        <w:trPr>
          <w:trHeight w:val="41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41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9 60010 14 0000 15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53:00Z</dcterms:created>
  <dc:creator>ОПД</dc:creator>
  <dc:description/>
  <cp:keywords/>
  <dc:language>en-US</dc:language>
  <cp:lastModifiedBy>us_typist</cp:lastModifiedBy>
  <cp:lastPrinted>2020-12-16T15:28:00Z</cp:lastPrinted>
  <dcterms:modified xsi:type="dcterms:W3CDTF">2020-12-21T13:26:00Z</dcterms:modified>
  <cp:revision>40</cp:revision>
  <dc:subject/>
  <dc:title>Приложение 2</dc:title>
</cp:coreProperties>
</file>