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</w:t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/1</w:t>
            </w:r>
            <w:r>
              <w:rPr>
                <w:sz w:val="28"/>
                <w:szCs w:val="28"/>
                <w:lang w:val="en-US"/>
              </w:rPr>
              <w:t>88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анчурского городского округа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от 18.12.2019 № 4/69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о статьей 9 Бюджетного кодекса Российской Федерации, Положением о бюджетном процессе в муниципальном образовании Санчурский городской округ Кировской области, утвержденным решением Думы Санчурского городского округа Кировской области от 30.10.2019 № 2/21 и руководствуясь статьей 27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решение Думы Санчурского городского округа Кировской области от 18.12.2019 № 4/69 «О бюджете Санчурского городского округа на 2020 год и плановый период 2021 и 2022 годов» (с изменениями от 19.02.2020 № 6/93, от 20.03.2020 № 8/125, от 29.04.2020 № 10/136, от 27.05.2020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/150, от 12.08.2020 № 12/161, от 07.10.2020 № 13/174, от 25.11.2020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4/180) следующие изменения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. Подпункт 1.1 изложить в новой редакции: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1. на 2020 год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общий объем доходов бюджета городского округа в сумме 259152,13 тыс. рублей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общий объем расходов бюджета городского округа в сумме 260972,04 тыс. рублей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1.3. дефицит бюджета городского округа в сумме 1819,91 тыс. рублей.»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2. Приложение № 5 «Объемы поступления налоговых и неналоговых доходов общей суммой, объемы безвозмездных поступлений по подстатьям классификации доходов бюджетов, прогнозируемые на 2020 год» изложить в новой редакции согласно приложен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3. Приложение № 6 «Распределение бюджетных ассигнований по разделам и подразделам классификации расходов бюджета на 2020 год» изложить в новой редакции согласно приложен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4. Приложение № 7 «Распределение бюджетных ассигнований по целевым статьям (муниципальным программам Санчурского городского округа и непрограммным направлениям деятельности), группам видов расходов классификации расходов бюджета на 2020 год» изложить в новой редакции согласно приложен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8 «Ведомственная структура расходов бюджета Санчурского городского округа на 2020 год» изложить в новой редакции согласно приложен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6. Приложение № 9 «Источники финансирования дефицита бюджета Санчурского городского округа на 2020 год» изложить в новой редакции согласно приложению. 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10 «Перечень публичных нормативных обязательств, подлежащих исполнению за счет средств бюджета Санчурского городского округа на 2020 год» изложить в новой редакции согласно приложен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8. В подпункте 9.1 пункта 9 цифры «11738,5» заменить цифрами «10979,25»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9. В подпункте 11.1 пункта 11 цифры «150» заменить цифрами «1150,0»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0. Приложение № 16 «Источники финансирования дефицита бюджета Санчурского городского округа на 2021 год и 2022 год» изложить в новой редакции согласно приложению.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11. В подпункте 24.1 на 2020 год цифры «18373,7» заменить цифрами «11449,3»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12. В подпункте 24.2 на 2021 год цифры «18373,7» заменить цифрами «10098.6», на 2022 год цифры «18373,7» заменить цифрами «10098,6»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13. В подпункте 25.1 цифры «9874,79» заменить цифрами «5049,30»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14. В подпункте 25.2 цифры «9874,79» заменить цифрами «5049,30»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15. В подпункте 25.3 цифры «9874,79» заменить цифрами «5049,30»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6. Приложение № 11 «Программа внутренних муниципальных заимствований Санчурского городского округа на 2020 год» изложить в новой редакции согласно приложен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7. Приложение № 18 «Программа внутренних муниципальных заимствований Санчурского городского округа на 2021 год и 2022 год» изложить в новой редакции согласно приложению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ab/>
        <w:t>А.Г. Попов</w:t>
      </w:r>
    </w:p>
    <w:p>
      <w:pPr>
        <w:pStyle w:val="Normal"/>
        <w:widowControl/>
        <w:autoSpaceDE w:val="true"/>
        <w:jc w:val="both"/>
        <w:rPr>
          <w:sz w:val="28"/>
          <w:szCs w:val="48"/>
        </w:rPr>
      </w:pPr>
      <w:r>
        <w:rPr>
          <w:sz w:val="28"/>
          <w:szCs w:val="48"/>
        </w:rPr>
      </w:r>
    </w:p>
    <w:sectPr>
      <w:type w:val="nextPage"/>
      <w:pgSz w:w="11906" w:h="16838"/>
      <w:pgMar w:left="1701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sz w:val="18"/>
      <w:szCs w:val="1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8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21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6:20:00Z</dcterms:created>
  <dc:creator>Computer</dc:creator>
  <dc:description/>
  <cp:keywords/>
  <dc:language>en-US</dc:language>
  <cp:lastModifiedBy>us_typist</cp:lastModifiedBy>
  <cp:lastPrinted>2020-12-21T13:40:00Z</cp:lastPrinted>
  <dcterms:modified xsi:type="dcterms:W3CDTF">2020-12-21T13:21:00Z</dcterms:modified>
  <cp:revision>9</cp:revision>
  <dc:subject/>
  <dc:title>САНЧУРСКАЯ РАЙОННАЯ ДУМА КИРОВСКОЙ ОБЛАСТИ</dc:title>
</cp:coreProperties>
</file>