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ind w:firstLine="3969"/>
        <w:rPr/>
      </w:pPr>
      <w:r>
        <w:rPr>
          <w:sz w:val="22"/>
          <w:szCs w:val="22"/>
        </w:rPr>
        <w:t xml:space="preserve">к решению Думы Санчурского городского округа </w:t>
      </w:r>
    </w:p>
    <w:p>
      <w:pPr>
        <w:pStyle w:val="Normal"/>
        <w:ind w:firstLine="3969"/>
        <w:rPr>
          <w:sz w:val="22"/>
          <w:szCs w:val="22"/>
        </w:rPr>
      </w:pPr>
      <w:r>
        <w:rPr>
          <w:sz w:val="22"/>
          <w:szCs w:val="22"/>
        </w:rPr>
        <w:t xml:space="preserve">«О бюджете Санчурского городского округа </w:t>
      </w:r>
    </w:p>
    <w:p>
      <w:pPr>
        <w:pStyle w:val="Normal"/>
        <w:ind w:firstLine="3969"/>
        <w:rPr>
          <w:sz w:val="22"/>
          <w:szCs w:val="22"/>
        </w:rPr>
      </w:pPr>
      <w:r>
        <w:rPr>
          <w:sz w:val="22"/>
          <w:szCs w:val="22"/>
        </w:rPr>
        <w:t>на 2020 год и плановый период 2021 и 2022 годов»</w:t>
      </w:r>
    </w:p>
    <w:p>
      <w:pPr>
        <w:pStyle w:val="Normal"/>
        <w:tabs>
          <w:tab w:val="clear" w:pos="708"/>
          <w:tab w:val="center" w:pos="4448" w:leader="none"/>
          <w:tab w:val="right" w:pos="8896" w:leader="none"/>
        </w:tabs>
        <w:ind w:firstLine="3969"/>
        <w:rPr>
          <w:sz w:val="22"/>
          <w:szCs w:val="22"/>
        </w:rPr>
      </w:pPr>
      <w:r>
        <w:rPr>
          <w:sz w:val="22"/>
          <w:szCs w:val="22"/>
        </w:rPr>
        <w:t>от 20.03.2020 № 8/125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еречень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главных администраторов доходов бюджета Санчурского городск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закрепляемых за ними видов и подвидов доходов бюджета городского округ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8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754"/>
        <w:gridCol w:w="5382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лавного администратор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ого администратора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правление образования администрации Санчурского муниципального округа Кировской области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3 01994 04 0000 13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3 02064 04 0000 13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3 02994 04 000013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7 01040 04 0000 18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7 05040 04 0000 18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097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491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городских округов на создание новых мест дополнительного образования детей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 29999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7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венции бюджетам городских округов на содержание ребенка в семье опекуна и приемной семье, а также  вознаграждение, причитающееся приемному родителю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9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9999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010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Управление финансов администрации Санчурского муниципального округа Кировской области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3 02994 04 0000 13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7 01040 04 0000 18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7 05040 04 0000 18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 02400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15001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15002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19999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999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118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8 04000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010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Администрация Санчурского муниципального округа Кировской области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08 07150 01 1000 1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ая пошлина за выдачу разрешения на установку рекламной конструкции ( сумма платежа (перерасчеты, недоимка и задолженность по соответствующему платежу, в том числе отмененному)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 07173 01 1000 1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 сумма платежа (перерасчеты, недоимка и задолженность по соответствующему платежу, в том числе отмененному)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1 01040 04 0000 12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1 05012 04 0000 12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1 05024 04 0000 12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1 05034 04 0000 12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5074 04 0000 12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1 07014 04 0000 12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1 09044 04 0000 12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городских округов ( за исключением имущества муниципальных бюджетных и  автономных учреждений, а также имущества муниципальных унитарных  предприятий, в том числе казенных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3 01994 04 0000 13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3 02064 04 0000 13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3 02994 04 0000 13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4 01040 04 0000 4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4 02042 04 0000 4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 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4 02043 04 0000 4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городских округ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4 02042 04 0000 44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4 02043 04 0000 44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городских округов 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4 06012 04 0000 43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4 06024 04 0000 43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продажи земельных участков, находящихся в собственности городских округов 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6 01054 01 0000 14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>
          <w:trHeight w:val="30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6 07010 04 0000 14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0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6 07090 04 0000 14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0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6 10030 04 0000 14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0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10031 04 0000 14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0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10032 04 0000 14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0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7 01040 04 0000 18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18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7 05040 04 0000 18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городских округов</w:t>
            </w:r>
          </w:p>
        </w:tc>
      </w:tr>
      <w:tr>
        <w:trPr>
          <w:trHeight w:val="218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14020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самообложения граждан, зачисляемые в бюджеты городских округ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0216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 </w:t>
            </w:r>
          </w:p>
        </w:tc>
      </w:tr>
      <w:tr>
        <w:trPr>
          <w:trHeight w:val="60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467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497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519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сидия бюджетам городских округов на поддержку отрасли культуры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228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городских округов на оснащение объектов спортивной инфраструктуры спортивно-технологическим оборудованием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555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999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35082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35118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120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венции бюджетам городских округов на 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469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02 39999 04 0000 150 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45433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ежбюджетные трансферты, передаваемые бюджетам городских округов на возмещение части затрат на уплату процентов по инвестиционным кредитам (займам) в агропромышленном комплексе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 04099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7 04010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7 04020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7 04050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19 35120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010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ума Санчурского муниципального округа Кировской области</w:t>
            </w:r>
          </w:p>
        </w:tc>
      </w:tr>
      <w:tr>
        <w:trPr>
          <w:trHeight w:val="41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40 04 0000 18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1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010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</w:tbl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</w:t>
      </w:r>
    </w:p>
    <w:sectPr>
      <w:type w:val="nextPage"/>
      <w:pgSz w:w="11906" w:h="16838"/>
      <w:pgMar w:left="21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6:53:00Z</dcterms:created>
  <dc:creator>ОПД</dc:creator>
  <dc:description/>
  <cp:keywords/>
  <dc:language>en-US</dc:language>
  <cp:lastModifiedBy>us_typist</cp:lastModifiedBy>
  <cp:lastPrinted>2020-03-20T11:27:00Z</cp:lastPrinted>
  <dcterms:modified xsi:type="dcterms:W3CDTF">2020-03-20T08:35:00Z</dcterms:modified>
  <cp:revision>5</cp:revision>
  <dc:subject/>
  <dc:title>Приложение 2</dc:title>
</cp:coreProperties>
</file>