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31"/>
        <w:gridCol w:w="3123"/>
        <w:gridCol w:w="1638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.2020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38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125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4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анчурского городского округа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от 18.12.2019 № 4/69</w:t>
      </w:r>
    </w:p>
    <w:p>
      <w:pPr>
        <w:pStyle w:val="Normal"/>
        <w:widowControl/>
        <w:autoSpaceDE w:val="true"/>
        <w:jc w:val="center"/>
        <w:rPr>
          <w:b/>
          <w:b/>
          <w:sz w:val="40"/>
          <w:szCs w:val="48"/>
        </w:rPr>
      </w:pPr>
      <w:r>
        <w:rPr>
          <w:b/>
          <w:sz w:val="40"/>
          <w:szCs w:val="48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о статьей 9 Бюджетного кодекса Российской Федерации, Положением о бюджетном процессе в муниципальном образовании Санчурский городской округ Кировской области, утвержденным решением Думы Санчурского городского округа Кировской области от 30.10.2019 № 2/21 и руководствуясь статьей 27 Устава муниципального образования Санчурский городской округ Кировской области, Дума Санчурского муниципального округа РЕШИЛА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решение Думы Санчурского городского округа Кировской области от 18.12.2019 № 4/69 «О бюджете Санчурского городского округа на 2020 год и плановый период 2021 и 2022 годов» (с изменениями от 19.02.2020 № 6/93) следующие изменения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. Приложение № 1 «Перечень и коды главных распорядителей средств бюджета Санчурского городского округа» изложить в новой редакции согласно приложению.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2. Приложение № 2 «Перечень главных администраторов доходов бюджета Санчурского городского округа и закрепляемых за ними видов (подвидов) доходов бюджета городского округа» изложить в новой редакции согласно приложению.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3. Приложение № 3 «Перечень главных администраторов источников финансирования дефицита бюджета городского округа - органов местного самоуправления Санчурского городского округа и закрепляемые за ними статьи источников финансирования дефицита бюджета городского округа» изложить в новой редакции согласно приложению.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8 «Ведомственная структура расходов бюджета Санчурского городского округа на 2020 год» изложить в новой редакции согласно приложению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ab/>
        <w:t>А.Г. Поп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6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9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27:00Z</dcterms:created>
  <dc:creator>Computer</dc:creator>
  <dc:description/>
  <cp:keywords/>
  <dc:language>en-US</dc:language>
  <cp:lastModifiedBy>us_typist</cp:lastModifiedBy>
  <cp:lastPrinted>2020-03-20T11:31:00Z</cp:lastPrinted>
  <dcterms:modified xsi:type="dcterms:W3CDTF">2020-03-24T11:15:00Z</dcterms:modified>
  <cp:revision>8</cp:revision>
  <dc:subject/>
  <dc:title>САНЧУРСКАЯ РАЙОННАЯ ДУМА КИРОВСКОЙ ОБЛАСТИ</dc:title>
</cp:coreProperties>
</file>