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1"/>
        <w:gridCol w:w="3123"/>
        <w:gridCol w:w="1638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0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2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анчурского городского округ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25.02.2020 № 7/105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7 Устава муниципального образования Санчурский городско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городского округа Кировской области от 25.02.2020 № 7/105 «О переименовании управления финансов администрации Санчурского городского округа Кировской области» следующие измен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Пункт 1.16 раздела 1 Положения об управлении финансов администрации Санчурского муниципального округа Кировской области изложить в следующей редакции: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6. Управление является казённым учреждением, деятельность управления финансируется до 31.12.2020 за счет средств бюджета Санчурского городского округа, с 01.01.2021 за счет средств бюджета Санчурского муниципального округа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48:00Z</dcterms:created>
  <dc:creator>Computer</dc:creator>
  <dc:description/>
  <cp:keywords/>
  <dc:language>en-US</dc:language>
  <cp:lastModifiedBy>us_typist</cp:lastModifiedBy>
  <cp:lastPrinted>2020-03-20T14:13:00Z</cp:lastPrinted>
  <dcterms:modified xsi:type="dcterms:W3CDTF">2020-03-24T11:15:00Z</dcterms:modified>
  <cp:revision>5</cp:revision>
  <dc:subject/>
  <dc:title>САНЧУРСКАЯ РАЙОННАЯ ДУМА КИРОВСКОЙ ОБЛАСТИ</dc:title>
</cp:coreProperties>
</file>