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1"/>
        <w:gridCol w:w="3123"/>
        <w:gridCol w:w="1638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0</w:t>
            </w:r>
          </w:p>
        </w:tc>
        <w:tc>
          <w:tcPr>
            <w:tcW w:w="303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2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анчурского городск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5.02.2020 № 7/106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Закона Кировской области от 20.12.2019 №330-ЗО «О наделении Санчурского городского округа Кировской области статусом муниципального округа», руководствуясь статьей 27 Устава муниципального образования Санчурский городско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ложение об управлении образовании администрации Санчурского муниципального округа, утвержденного решением Думы Санчурского городского округа Кировской области от 25.02.2020 № 7/106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Изложить пункт 9.4 раздела 9 «Имущество и средства управления» в следующей редакци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4.Деятельность Управления финансируется до 31.12.2020 за счет средств бюджета Санчурского городского округа, с 01.01.2021 за счет средств бюджета Санчурского муниципального округа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6:00Z</dcterms:created>
  <dc:creator>Computer</dc:creator>
  <dc:description/>
  <cp:keywords/>
  <dc:language>en-US</dc:language>
  <cp:lastModifiedBy>us_typist</cp:lastModifiedBy>
  <cp:lastPrinted>2020-03-20T14:14:00Z</cp:lastPrinted>
  <dcterms:modified xsi:type="dcterms:W3CDTF">2020-03-24T11:15:00Z</dcterms:modified>
  <cp:revision>5</cp:revision>
  <dc:subject/>
  <dc:title>САНЧУРСКАЯ РАЙОННАЯ ДУМА КИРОВСКОЙ ОБЛАСТИ</dc:title>
</cp:coreProperties>
</file>