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1"/>
        <w:gridCol w:w="3123"/>
        <w:gridCol w:w="1638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0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анчурского городского округа Кировской област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9 № 3/66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Кировской области от 20.12.2019 № 330-ЗО «О наделении Санчурского городского округа Кировской области статусом муниципального округа» и руководствуясь статьей 27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27.11.2019 № 3/66 «Об оплате труда выборного должностного лица местного самоуправления, осуществляющего свои полномочия на постоянной основе,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Санчурский городской округ Кировской области» (с изменениями от 25.02.2020 № 7/112) следующие изменени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ожении об оплате труда муниципальных служащих органов местного самоуправления муниципального образования Санчурский городской округ Кировской области приложение 1 «Размеры должностных окладов муниципальных служащих органов местного самоуправления городского округа» изложить в следующей редакции согласно приложен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спространяется на правоотношения возникшие с 01.01.2020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097"/>
      </w:tblGrid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ind w:left="1044" w:firstLine="15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1044" w:firstLine="15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661"/>
      </w:tblGrid>
      <w:tr>
        <w:trPr>
          <w:trHeight w:val="398" w:hRule="atLeast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>
          <w:trHeight w:val="195" w:hRule="atLeast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тыс. человек</w:t>
            </w:r>
          </w:p>
        </w:tc>
      </w:tr>
      <w:tr>
        <w:trPr>
          <w:trHeight w:val="195" w:hRule="atLeast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, председатель контрольного орган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9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7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заведующий отдело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, заместитель заведующего отдело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составе управления, заведующий секторо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88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помощни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</w:tr>
    </w:tbl>
    <w:p>
      <w:pPr>
        <w:pStyle w:val="Normal"/>
        <w:widowControl/>
        <w:autoSpaceDE w:val="tru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12:00Z</dcterms:created>
  <dc:creator>Computer</dc:creator>
  <dc:description/>
  <cp:keywords/>
  <dc:language>en-US</dc:language>
  <cp:lastModifiedBy>us_typist</cp:lastModifiedBy>
  <cp:lastPrinted>2020-03-20T13:19:00Z</cp:lastPrinted>
  <dcterms:modified xsi:type="dcterms:W3CDTF">2020-03-24T11:15:00Z</dcterms:modified>
  <cp:revision>6</cp:revision>
  <dc:subject/>
  <dc:title>САНЧУРСКАЯ РАЙОННАЯ ДУМА КИРОВСКОЙ ОБЛАСТИ</dc:title>
</cp:coreProperties>
</file>