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1"/>
        <w:gridCol w:w="3123"/>
        <w:gridCol w:w="1638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0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3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городского округа Кировской области от 30.10.2019 № 2/25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7 Устава муниципального образования Санчурский городской округ Кировской област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городского округа Кировской области от 30.10.2019 № 2/25 «Об утверждении Положения о Контрольно-счетной комиссии Санчурского муниципального округа Кировской области»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18 Положения о Контрольно-счетной комиссии Санчурского муниципального округа Кировской области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Расходы на обеспечение деятельности Контрольно-счетной комиссии предусматриваются в бюджете муниципального образования отдельной строкой в соответствии с классификацией расходов бюджетов Российской Федерации»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50:00Z</dcterms:created>
  <dc:creator>Computer</dc:creator>
  <dc:description/>
  <cp:keywords/>
  <dc:language>en-US</dc:language>
  <cp:lastModifiedBy>us_typist</cp:lastModifiedBy>
  <cp:lastPrinted>2020-03-20T11:31:00Z</cp:lastPrinted>
  <dcterms:modified xsi:type="dcterms:W3CDTF">2020-04-09T06:51:00Z</dcterms:modified>
  <cp:revision>4</cp:revision>
  <dc:subject/>
  <dc:title>САНЧУРСКАЯ РАЙОННАЯ ДУМА КИРОВСКОЙ ОБЛАСТИ</dc:title>
</cp:coreProperties>
</file>