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1"/>
        <w:gridCol w:w="3123"/>
        <w:gridCol w:w="1638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0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32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анчурского городского округа Кировской области от 27.11.2019 № 3/68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о статьей 2 Закона Кировской области от 20.12.2019 № 330-ЗО «О наделении Санчурского городского округа Кировской области статусом муниципального округа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Санчурского городского округа Кировской области от 27.11.2019 № 3/68 «Об утверждении Положения о порядке премирования председателя Контрольно-счетной комиссии Санчурского городского округа Кировской области»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решения, пункте 1 решения слова «городского округа» заменить словами «муниципального округа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наименовании Положения слова «городского округа» заменить словами «муниципального округа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е о порядке премирования председателя Контрольно-счетной комиссии Санчурского муниципального округа Кировской области утверд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widowControl/>
        <w:autoSpaceDE w:val="true"/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О </w:t>
      </w:r>
    </w:p>
    <w:p>
      <w:pPr>
        <w:pStyle w:val="Normal"/>
        <w:widowControl/>
        <w:autoSpaceDE w:val="true"/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м Думы Санчурского </w:t>
      </w:r>
    </w:p>
    <w:p>
      <w:pPr>
        <w:pStyle w:val="Normal"/>
        <w:widowControl/>
        <w:autoSpaceDE w:val="true"/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круга </w:t>
      </w:r>
    </w:p>
    <w:p>
      <w:pPr>
        <w:pStyle w:val="Normal"/>
        <w:widowControl/>
        <w:autoSpaceDE w:val="true"/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ировской области</w:t>
      </w:r>
    </w:p>
    <w:p>
      <w:pPr>
        <w:pStyle w:val="Normal"/>
        <w:widowControl/>
        <w:autoSpaceDE w:val="true"/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7.03.2020 № 9/132</w:t>
      </w:r>
    </w:p>
    <w:p>
      <w:pPr>
        <w:pStyle w:val="Normal"/>
        <w:widowControl/>
        <w:autoSpaceDE w:val="true"/>
        <w:jc w:val="both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P34"/>
      <w:bookmarkEnd w:id="0"/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ПОРЯДКЕ ПРЕМИРОВАНИЯ ПРЕДСЕДАТЕЛЯ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ОНТРОЛЬНО-СЧЕТНОЙ КОМИССИИ 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АНЧУРСКОГО МУНИЦИПАЛЬНОГО ОКРУГА КИРОВСКОЙ ОБЛАСТИ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Настоящее положение устанавливает порядок премирования председателя Контрольно-счетной комиссии Санчурского муниципального округа Кировской области (далее - председатель КСК) и выплаты премии за выполнение особо важных и сложных заданий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Условия и размеры премии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По результатам работы председателю КСК устанавливается премия за выполнение особо важных и сложных задан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Решение о выплате премии председателю КСК принимает председатель Думы Санчур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Размер премии устанавливается в процентах от должностного оклада председателя КСК за фактически отработанное время и выплачивается ежемесячно одновременно с выплатой заработной плат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Премия выплачивается за успешное и добросовестное исполнение своих должностных обязанностей председателем КСК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5. Общий размер премии за выполнение особо важных и сложных заданий составляет 30 % от должностного оклада по результатам работы за месяц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Под успешным и добросовестным исполнением должностных обязанностей понимается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1. Достоверность и объективность результатов проводимых контрольных и экспертно-аналитических мероприят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2. Оперативность и профессионализм в решении вопросов, входящих в компетенцию председателя КСК, при проведении проверок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3. Профессиональный уровень исполнения должностных обязанностей в соответствии с должностным регламентом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4. Надлежащее и своевременное выполнение поручений Думы Санчур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5. Отсутствие обоснованных жалоб на деятельность председателя КСК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Председатель КСК может быть лишен премии полностью или частично за следующие нарушения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1. Неисполнение и ненадлежащее исполнение своих должностных обязанносте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2. За ненадлежащее и несвоевременное выполнение законных поручений Думы Санчурского муниципального округа, председателя Думы Санчур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3. За несоблюдение правил внутреннего трудового распорядка, коллективного договор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4. За нарушение трудовой дисциплин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. Премия за выполнение особо важных и сложных заданий выплачивается в пределах средств, предусмотренных в фонде оплаты труда на эти цел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9. Конкретный размер премии за выполнение особо важных и сложных заданий председателю КСК устанавливается распоряжением председателя Думы Санчурского муниципального округа, которое передается в бухгалтерию для начисления премии не позднее 7 числа месяца, следующего за отчетным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10. За добросовестное выполнение должностных обязанностей, проявленную инициативу и организованность, исключительную работоспособность при выполнении персональных заданий председатель КСК может быть премирован распоряжением председателя Думы Санчурского муниципального округа в размере сверх установленного.</w:t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00:00Z</dcterms:created>
  <dc:creator>Computer</dc:creator>
  <dc:description/>
  <cp:keywords/>
  <dc:language>en-US</dc:language>
  <cp:lastModifiedBy>us_typist</cp:lastModifiedBy>
  <cp:lastPrinted>2020-03-20T11:31:00Z</cp:lastPrinted>
  <dcterms:modified xsi:type="dcterms:W3CDTF">2020-04-09T06:52:00Z</dcterms:modified>
  <cp:revision>4</cp:revision>
  <dc:subject/>
  <dc:title>САНЧУРСКАЯ РАЙОННАЯ ДУМА КИРОВСКОЙ ОБЛАСТИ</dc:title>
</cp:coreProperties>
</file>