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6.12.2020 № 15/187 «О бюджете Санчурского муниципального округа на 2021 год и плановый период 2022 и 2023 годов» (c изменениями от 03.02.2021 № 17/196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ункт 1.1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общий объем доходов бюджета муниципального округа в сумме 237808,28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общий объем расходов бюджета муниципального округа в сумме 244671,5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6863,22  тыс. рублей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2 «Перечень главных администраторов доходов бюджета Санчурского муниципального округа и закрепляемых за ними видов (подвидов) доходов бюджета муниципального округа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8 «Ведомственная структура расходов бюджета муниципального образования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9 «Источники финансирования дефицита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иложение № 12 «Объемы поступления налоговых и неналоговых доходов общей суммой, объемы безвозмездных поступлений по подстатьям классификации доходов бюджетов, на 2022 год и на 2023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Приложение № 16 «Источники финансирования дефицита бюджета Санчурского муниципального округа на 2022 год и на 2023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12.1 на 2021 год цифры «40960,1» заменить цифрами «41102,5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22.1 на 2021 год цифры «11595,51» заменить цифрами «11761,71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подпункте 22.2 на 2022 год цифры «16535,52» заменить цифрами «17367,9», на 2023 год цифры «20895,52» заменить цифрами «21727,9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В подпункте 23.1 цифры «7595,51» заменить цифрами «7761,7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В подпункте 23.2 цифры «9440,1» заменить цифрами «9606,2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В подпункте 23.3 цифры «11955,51» заменить цифрами «12121,7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5. Приложение № 11 «Программа внутренних муниципальных заимствований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6. Приложение № 18 «Программа внутренних муниципальных заимствований Санчурского муниципального округа на 2022 год и 2023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3:00Z</dcterms:created>
  <dc:creator>us_typist</dc:creator>
  <dc:description/>
  <cp:keywords/>
  <dc:language>en-US</dc:language>
  <cp:lastModifiedBy>us_typist</cp:lastModifiedBy>
  <cp:lastPrinted>2021-03-19T09:41:00Z</cp:lastPrinted>
  <dcterms:modified xsi:type="dcterms:W3CDTF">2021-03-29T12:59:00Z</dcterms:modified>
  <cp:revision>6</cp:revision>
  <dc:subject/>
  <dc:title/>
</cp:coreProperties>
</file>