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/21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чете главы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езультатах своей деятельности и деятельности администрации округа по итогам работы з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Санчурский муниципальный округ Кировской области и заслушав отчёт главы муниципального округа о результатах своей деятельности и деятельности администрации округа по итогам работы за 2020 год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чет главы муниципального округа о результатах своей деятельности и деятельности администрации округа по итогам работы за 2020 год принять к сведению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круга в 2021 году обеспечить выполнение поставленных задач и решений Думы Санчурского муниципальн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работу главы Санчурского муниципального округа за отчётный период 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29:00Z</dcterms:created>
  <dc:creator>us_typist</dc:creator>
  <dc:description/>
  <cp:keywords/>
  <dc:language>en-US</dc:language>
  <cp:lastModifiedBy>us_typist</cp:lastModifiedBy>
  <cp:lastPrinted>2021-03-19T08:34:00Z</cp:lastPrinted>
  <dcterms:modified xsi:type="dcterms:W3CDTF">2021-04-23T11:16:00Z</dcterms:modified>
  <cp:revision>10</cp:revision>
  <dc:subject/>
  <dc:title/>
</cp:coreProperties>
</file>