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/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и дополнений в 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Санчур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c Федеральным законом от 06.10.2003 № 131-ФЗ «Об общих принципах организации местного самоуправления в Российской Федерации», руководствуясь статьей 44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муниципального образования Санчурский муниципальный округ Кировской области, принятый решением Думы Санчурского муниципального округа Кировской области от 29.04.2020 № 10/134 (далее - Устав)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Часть 2 статьи 11 Устава после слов «жителей населенного пункта» дополнить словами «(либо части его территори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Часть 1 статьи 21 Устава дополнить пунктом 19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9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Часть 1 статьи 57 Устава после слов «населенного пункта» дополнить словами «(либо части его территории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ункт 44 статьи 20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4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внесенные изменения и дополнения в Устав на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изменения и дополнения в Устав муниципального образования Санчурский муниципальный округ Кировской области в Сборнике основных нормативных правовых актов органов местного самоуправления Санчурского муниципального округа Кировской области после его государственной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18:00Z</dcterms:created>
  <dc:creator>us_typist</dc:creator>
  <dc:description/>
  <cp:keywords/>
  <dc:language>en-US</dc:language>
  <cp:lastModifiedBy>us_typist</cp:lastModifiedBy>
  <cp:lastPrinted>2021-03-19T08:34:00Z</cp:lastPrinted>
  <dcterms:modified xsi:type="dcterms:W3CDTF">2021-04-23T11:16:00Z</dcterms:modified>
  <cp:revision>4</cp:revision>
  <dc:subject/>
  <dc:title/>
</cp:coreProperties>
</file>