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/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от 16.12.2020 № 15/18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6.12.2020 № 15/187 «О бюджете Санчурского муниципального округа на 2021 год и плановый период 2022 и 2023 годов» (c изменениями от 03.02.2021 № 17/196, 24.03.2021 № 19/206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ункт 1.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общий объем доходов бюджета муниципального округа в сумме 237808,2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общий объем расходов бюджета муниципального округа в сумме 244894,5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7086,22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8 «Ведомственная структура расходов бюджета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ложение № 9 «Источники финансирования дефицита бюджета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16 «Источники финансирования дефицита бюджета Санчурского муниципального округа на 2022 год и на 2023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В подпункте 11.1 на 2021 год цифры «113,3» заменить цифрами «63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 подпункте 22.1 на 2021 год цифры «11761,71» заменить цифрами «11984,7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подпункте 22.2 на 2022 год цифры «17677,9» заменить цифрами «17813,9», на 2023 год цифры «21727,9» заменить цифрами «22173,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23.1 цифры «7761,7» заменить цифрами «7984,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В подпункте 23.2 цифры «9606,2» заменить цифрами «9829,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В подпункте 23.3 цифры «12121,7» заменить цифрами «12344,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Приложение № 11 «Программа внутренних муниципальных заимствований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4. Приложение № 18 «Программа внутренних муниципальных заимствований Санчурского муниципального округа на 2022 год и 2023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4:54:00Z</dcterms:created>
  <dc:creator>us_typist</dc:creator>
  <dc:description/>
  <cp:keywords/>
  <dc:language>en-US</dc:language>
  <cp:lastModifiedBy>us_typist</cp:lastModifiedBy>
  <cp:lastPrinted>2021-03-19T08:34:00Z</cp:lastPrinted>
  <dcterms:modified xsi:type="dcterms:W3CDTF">2021-04-23T11:18:00Z</dcterms:modified>
  <cp:revision>4</cp:revision>
  <dc:subject/>
  <dc:title/>
</cp:coreProperties>
</file>