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/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дополнения в план – прогноз приват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имуществ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чурский муниципальный округ Кировской области на 2021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1.12.2001 № 178-ФЗ «О приватизации государственного и муниципального имущества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дополнение в план-прогноз приватизации муниципального имущества муниципального образования Санчурский муниципальный округ Кировской области на 2021 год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931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8931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21.04.2021 № 20/21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8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72"/>
          <w:szCs w:val="7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72"/>
          <w:szCs w:val="72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Дополнение в план – прогноз приватизации муниципального имущест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анчурский муниципальный округ Кировской области на 2021год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148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2182"/>
        <w:gridCol w:w="2553"/>
        <w:gridCol w:w="4538"/>
        <w:gridCol w:w="1702"/>
        <w:gridCol w:w="2978"/>
      </w:tblGrid>
      <w:tr>
        <w:trPr>
          <w:trHeight w:val="933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0" w:right="-4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0" w:right="1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0" w:right="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9" w:right="2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Местонахож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9" w:right="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Характерист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5" w:right="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Сро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передач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29" w:right="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Фор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отчуждения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условия передач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бъекта</w:t>
            </w:r>
          </w:p>
        </w:tc>
      </w:tr>
      <w:tr>
        <w:trPr>
          <w:trHeight w:val="112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соровоз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овская область, Санчурский район, пгт Санчурск                        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ка КО-440-2 ,2018 года выпуск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кцион</w:t>
            </w:r>
          </w:p>
        </w:tc>
      </w:tr>
      <w:tr>
        <w:trPr>
          <w:trHeight w:val="112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ание кухни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овская область, Санчурский район,          с. Городище, ул. Совхозная д. 2а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кирпичное , 1975года постройки  площадь 45,1кв.м , кадастровый номер 43:28:070501:367:4368/21.2/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кцио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____________</w:t>
      </w:r>
    </w:p>
    <w:sectPr>
      <w:footerReference w:type="default" r:id="rId4"/>
      <w:type w:val="nextPage"/>
      <w:pgSz w:orient="landscape" w:w="16838" w:h="11906"/>
      <w:pgMar w:left="1134" w:right="820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5:15:00Z</dcterms:created>
  <dc:creator>us_typist</dc:creator>
  <dc:description/>
  <cp:keywords/>
  <dc:language>en-US</dc:language>
  <cp:lastModifiedBy>us_typist</cp:lastModifiedBy>
  <cp:lastPrinted>2021-04-22T08:14:00Z</cp:lastPrinted>
  <dcterms:modified xsi:type="dcterms:W3CDTF">2021-04-23T11:17:00Z</dcterms:modified>
  <cp:revision>5</cp:revision>
  <dc:subject/>
  <dc:title/>
</cp:coreProperties>
</file>