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22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дополнения в Устав муниципального образования Санчурский муниципальный округ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c Федеральным законом от  06.10.2003 № 131-ФЗ «Об общих принципах организации местного самоуправления в Российской Федерации»,  руководствуясь статьей 44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Устав муниципального образования Санчурский муниципальный округ Кировской области, принятый решением Думы Санчурского муниципального округа Кировской области от 29.04.2020 № 10/134 (далее - Устав) следующее допол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ю 28 дополнить частью 5-1 следующего содерж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-1. Депутату Думы муниципального округа 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4 рабочих дня в месяц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внесенные изменения и дополнения в Устав на регистрацию в Управление Министерства юстиции Российской Федерации по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изменения и дополнения в Устав муниципального образования Санчурский муниципальный округ Кировской области в Сборнике основных нормативных правовых актов органов местного самоуправления Санчурского муниципального округа Кировской области  после его государственной  рег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24:00Z</dcterms:created>
  <dc:creator>us_typist</dc:creator>
  <dc:description/>
  <cp:keywords/>
  <dc:language>en-US</dc:language>
  <cp:lastModifiedBy>us_typist</cp:lastModifiedBy>
  <cp:lastPrinted>2021-05-20T12:54:00Z</cp:lastPrinted>
  <dcterms:modified xsi:type="dcterms:W3CDTF">2021-05-25T11:51:00Z</dcterms:modified>
  <cp:revision>6</cp:revision>
  <dc:subject/>
  <dc:title/>
</cp:coreProperties>
</file>