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2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6.12.2020 № 15/18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6.12.2020 № 15/187 «О бюджете Санчурского муниципального  округа на 2021 год и плановый период 2022 и 2023 годов»   (c изменениями от 03.02.2021 № 17/196, 24.03.2021 № 19/206, 21.04.2021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/216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ы 1.1, 1.2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240590,28 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 249152,2 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561,92 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 2022 год и на 2023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общий объем доходов бюджета муниципального округа на 2022 год в сумме 220834,10 тыс. рублей и на 2023 год в сумме 221166,97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. общий объем расходов бюджета муниципального  округа на 2022 год в сумме 223578,6 тыс. рублей,  на 2023 год в сумме 224582,47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3. дефицит бюджета муниципального округа на 2022 год в сумме 2744,5 тыс. рублей и на 2023 год в сумме 3415,5 тыс. рублей.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5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1 год» изложить в новой редакции согласно приложению.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 8 «Ведомственная структура расходов бюджета муниципального образования на 2021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ложение № 9  «Источники финансирования дефицита бюджета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риложение № 12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2 год и 2023 год» изложить в новой редакции согласно приложению.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иложение № 13 «Распределение бюджетных ассигнований по разделам и подразделам классификации расходов бюджета на 2022 год и 2023 годы» изложить в новой редакции 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 Приложение № 14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 и 2023 год» изложить в новой редакции согласно приложению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 Приложение № 15 «Ведомственная структура расходов бюджета муниципального образования на 2022 год и 2023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риложение № 16  «Источники финансирования дефицита бюджета Санчурского муниципального округа на 2022 год и на 2023 год»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подпункте 11.1 на 2021 год цифры «63» заменить цифрами «603,1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 В подпункте 12.1 на 2021 год цифры «41102,5» заменить цифрами «46540,48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подпункте 22.1 на 2021 год цифры «11984,7» заменить цифрами «13460,4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подпункте 22.2 на 2022 год цифры «17813,9» заменить цифрами «20735,3», на 2023 год цифры  «22173,9» заменить цифрами «25095,3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 В подпункте 23.1 цифры «7984,7» заменить цифрами «9460,4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 В подпункте 23.2 цифры «9829,2» заменить цифрами «11304,9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В подпункте  23.3 цифры «12344,7» заменить цифрами «13820,4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Приложение № 11  «Программа внутренних муниципальных заимствований Санчурского муниципального  округа на 2021 год 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иложение № 18 «Программа внутренних муниципальных заимствований Санчурского муниципального  округа на 2022 год  и 2023 год» 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32:00Z</dcterms:created>
  <dc:creator>us_typist</dc:creator>
  <dc:description/>
  <cp:keywords/>
  <dc:language>en-US</dc:language>
  <cp:lastModifiedBy>us_typist</cp:lastModifiedBy>
  <cp:lastPrinted>2021-05-24T08:19:00Z</cp:lastPrinted>
  <dcterms:modified xsi:type="dcterms:W3CDTF">2021-05-25T10:00:00Z</dcterms:modified>
  <cp:revision>7</cp:revision>
  <dc:subject/>
  <dc:title/>
</cp:coreProperties>
</file>