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/22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досрочном прекращении полномочий депу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ы Санчурского муниципального округа по Санчурскому одномандатному избирательному округу № 5  Дудинова М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заявление депутата Думы Санчурского муниципального округа по Санчурскому одномандатному избирательному округу № 5 Дудинова М.Н., в соответствии с пунктом 10 части 10 статьи 40 Федерального закона от 06.10.2003 № 131-ФЗ «Об общих принципах организации местного самоуправления в Российской Федерации» и руководствуясь статьей 28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срочно прекратить полномочия депутата Думы Санчурского муниципального округа по Санчурскому одномандатному избирательному округу № 5 Дудинова Михаила Николаевича с 20.05.2021 в связи с личным заявл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4:00Z</dcterms:created>
  <dc:creator>us_typist</dc:creator>
  <dc:description/>
  <dc:language>en-US</dc:language>
  <cp:lastModifiedBy>us_typist</cp:lastModifiedBy>
  <cp:lastPrinted>2021-05-24T15:44:00Z</cp:lastPrinted>
  <dcterms:modified xsi:type="dcterms:W3CDTF">2021-05-24T12:44:00Z</dcterms:modified>
  <cp:revision>2</cp:revision>
  <dc:subject/>
  <dc:title/>
</cp:coreProperties>
</file>