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3.06.202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/23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частии в Проекте по поддержке местных инициати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ировской области в 2022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Кировской области от 06.12.2009 № 33/481 «О реализации Проекта по поддержке местных инициатив в Кировской области»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участие в Проекте по поддержке местных инициатив в Кировской области в 2022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ять участие в конкурсном отборе поселений в 2022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ировать население о проекте по поддержке местных инициати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решения возложить на постоянную депутатскую комиссию по Регламенту, мандатам, депутатской этике, законности и вопросам местного самоуправ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01:00Z</dcterms:created>
  <dc:creator>us_typist</dc:creator>
  <dc:description/>
  <cp:keywords/>
  <dc:language>en-US</dc:language>
  <cp:lastModifiedBy>us_typist</cp:lastModifiedBy>
  <cp:lastPrinted>2021-06-23T11:48:00Z</cp:lastPrinted>
  <dcterms:modified xsi:type="dcterms:W3CDTF">2021-06-24T10:32:00Z</dcterms:modified>
  <cp:revision>6</cp:revision>
  <dc:subject/>
  <dc:title/>
</cp:coreProperties>
</file>