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/23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назначении собраний граждан на территории населенных пунктов муниципального образования Санчурский муниципальный округ Кир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Положением о собраниях и конференциях граждан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23.06.2021 № 22/235,  руководствуясь статьями 16, 17 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значить  собрания   граждан  на территории  населенных пунктов  муниципального образования Санчурский муниципальный округ Кировской области в целях рассмотрения вопросов внесения инициативных проектов по поддержке местных инициатив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комендовать инициаторам проведения собра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повестить участников собраний о дате, времени и месте проведения собраний по повестке не позднее, чем за десять дней до даты их проведения через средства массовой информации или иным способ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Провести собрания граждан при условии соблюдения постановлений и методических рекомендаций Федеральной службы по надзору в сфере защиты прав  потребителей и благополучия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заведующих территориальными отделами администрации муниципального ок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p>
      <w:pPr>
        <w:pStyle w:val="Normal"/>
        <w:ind w:firstLine="113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977"/>
        <w:gridCol w:w="1417"/>
        <w:gridCol w:w="1418"/>
        <w:gridCol w:w="3685"/>
        <w:gridCol w:w="1985"/>
      </w:tblGrid>
      <w:tr>
        <w:trPr/>
        <w:tc>
          <w:tcPr>
            <w:tcW w:w="147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63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firstLine="963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963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 решению Думы </w:t>
            </w:r>
          </w:p>
          <w:p>
            <w:pPr>
              <w:pStyle w:val="Normal"/>
              <w:spacing w:lineRule="auto" w:line="240" w:before="0" w:after="0"/>
              <w:ind w:firstLine="963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нчурского муниципального округа </w:t>
            </w:r>
          </w:p>
          <w:p>
            <w:pPr>
              <w:pStyle w:val="Normal"/>
              <w:spacing w:lineRule="auto" w:line="240" w:before="0" w:after="0"/>
              <w:ind w:firstLine="963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ировской области</w:t>
            </w:r>
          </w:p>
          <w:p>
            <w:pPr>
              <w:pStyle w:val="Normal"/>
              <w:spacing w:lineRule="auto" w:line="240" w:before="0" w:after="0"/>
              <w:ind w:firstLine="9639"/>
              <w:jc w:val="both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    23.06.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2021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№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22/236</w:t>
            </w:r>
          </w:p>
          <w:p>
            <w:pPr>
              <w:pStyle w:val="Normal"/>
              <w:spacing w:lineRule="auto" w:line="240" w:before="0" w:after="0"/>
              <w:ind w:firstLine="9639"/>
              <w:jc w:val="both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963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ального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части территории населенного пун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собр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собр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собрания, 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пгт Санчу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нчурск,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п. Санчурск, ул. Зеленая, д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асова О.В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ищен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игозино, Санчурского района,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Санчурский район. д. Пигозино, д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 А.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родище, Санчурского района,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Санчурский район, с. Городище, ул. Нагорная, д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 А.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алицкое, Санчурского района,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Санчурский район, с. Галицко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л. Свободы д.3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руктурное подразделение МБУК Санчурская ЦКС  Галицкий 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ляко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ляки, Санчурского района,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Санчурский район, с. Корляки, ул. Советская, д. 26, структурное подразделение МБУК Санчурская ЦКС Корляковский СД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ушина О.Е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мпанур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тчина, Санчурского района,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Санчурский район, с. Вотчина, ул. Советская, д. 3, Структурное подразделение МБУК Санчурская ЦКС Вотчинский С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Л.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юмпанур, Санчурского района,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Санчурский район, село Люмпанур, ул. Школьная, 6, здание администрации Санчурского муниципального ок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асова Л.Н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нур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огомово, Санчурского района,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Санчурский район, д. Тогомово, д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 А.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ичей, Санчурского района,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Санчурский район, д. Кричей, ул. Центральная, д.1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 А.А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нин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вшинское, Санчурского района,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Санчурский район, с. Кувшинское, ул. Советская, д. 12, структурное подразделение МБУК Санчурская ЦКС  Заозерский 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Е.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озерье, Санчурского района,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Санчурский район, с. Кувшинское, ул. Советская, д. 12, структурное подразделение МБУК Санчурская ЦКС  Заозерский 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Е.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метанино, Санчурского района,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Санчурский район, с. Сметанино, ул. Центральная, д. 112, структурное подразделение МБУК Санчурская ЦКС Сметанинский СД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Е.Б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овский территориальный отд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ая Шишовка, Санчурского района,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Санчурский район, д. Б. Шишовка, ул. Солнечная, д. 6, структурное подразделение МБУК Санчурская ЦКС  Шишовский СД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Н.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ексеиха, Санчурского района,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ская область, Санчурский район, село Алексеиха, ул. Зеленая, 11, здание ФАП, КОГБУЗ «Санчурская ЦРБ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Н.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____________</w:t>
      </w:r>
    </w:p>
    <w:sectPr>
      <w:footerReference w:type="default" r:id="rId4"/>
      <w:type w:val="nextPage"/>
      <w:pgSz w:orient="landscape" w:w="16838" w:h="11906"/>
      <w:pgMar w:left="1134" w:right="1134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10:00Z</dcterms:created>
  <dc:creator>us_typist</dc:creator>
  <dc:description/>
  <cp:keywords/>
  <dc:language>en-US</dc:language>
  <cp:lastModifiedBy>us_typist</cp:lastModifiedBy>
  <cp:lastPrinted>2021-06-24T13:10:00Z</cp:lastPrinted>
  <dcterms:modified xsi:type="dcterms:W3CDTF">2021-06-24T10:31:00Z</dcterms:modified>
  <cp:revision>7</cp:revision>
  <dc:subject/>
  <dc:title/>
</cp:coreProperties>
</file>