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3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дополнения в  план – прогноз  приват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имуществ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чурский муниципальный округ Кировской области на 2021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1.12.2001 № 178-ФЗ «О приватизации государственного и муниципального имущества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дополнение в план-прогноз приватизации муниципального имущества  муниципального образования  Санчурский муниципальный округ Кировской области на 2021 год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p>
      <w:pPr>
        <w:pStyle w:val="Normal"/>
        <w:ind w:firstLine="113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931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8931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  18.08.2021   № 23/239</w:t>
      </w:r>
    </w:p>
    <w:p>
      <w:pPr>
        <w:pStyle w:val="Normal"/>
        <w:widowControl w:val="false"/>
        <w:autoSpaceDE w:val="false"/>
        <w:spacing w:lineRule="auto" w:line="240" w:before="0" w:after="0"/>
        <w:ind w:left="10773" w:right="-1" w:hanging="0"/>
        <w:rPr>
          <w:rFonts w:ascii="Times New Roman" w:hAnsi="Times New Roman" w:eastAsia="Times New Roman" w:cs="Times New Roman"/>
          <w:bCs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72"/>
          <w:szCs w:val="7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Дополнение в план –прогноз приватизации муниципального имущест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анчурский муниципальный округ Кировской области на 2021год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148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2182"/>
        <w:gridCol w:w="2754"/>
        <w:gridCol w:w="4337"/>
        <w:gridCol w:w="1702"/>
        <w:gridCol w:w="2978"/>
      </w:tblGrid>
      <w:tr>
        <w:trPr>
          <w:trHeight w:val="933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0" w:right="-4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0" w:right="1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0" w:right="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9" w:right="2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Местонахож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9" w:right="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Характерист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5" w:right="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Сро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передач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29" w:right="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Фор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отчуждения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условия передач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бъекта</w:t>
            </w:r>
          </w:p>
        </w:tc>
      </w:tr>
      <w:tr>
        <w:trPr>
          <w:trHeight w:val="112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е здание и столярный цех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овская область, Санчурский район, пгт. Санчурск, ул. Лермонтова, д. 1                       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кирпичное,  1971 года построй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дастровый номер 43:28:010116:189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кцион</w:t>
            </w:r>
          </w:p>
        </w:tc>
      </w:tr>
      <w:tr>
        <w:trPr>
          <w:trHeight w:val="112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овская область, Санчурский район, пгт. Санчурск, ул. Розы – Люксембург, д. 6а                  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а ТС ГАЗ-3102 , тип- легковой , цвет кузова – светло- серый ,год изготовления 2008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____________</w:t>
      </w:r>
    </w:p>
    <w:sectPr>
      <w:footerReference w:type="default" r:id="rId4"/>
      <w:type w:val="nextPage"/>
      <w:pgSz w:orient="landscape" w:w="16838" w:h="11906"/>
      <w:pgMar w:left="1134" w:right="1134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00:00Z</dcterms:created>
  <dc:creator>us_typist</dc:creator>
  <dc:description/>
  <cp:keywords/>
  <dc:language>en-US</dc:language>
  <cp:lastModifiedBy>us_typist</cp:lastModifiedBy>
  <cp:lastPrinted>2021-08-20T10:59:00Z</cp:lastPrinted>
  <dcterms:modified xsi:type="dcterms:W3CDTF">2021-08-24T13:22:00Z</dcterms:modified>
  <cp:revision>4</cp:revision>
  <dc:subject/>
  <dc:title/>
</cp:coreProperties>
</file>