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4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реализации федерального  проекта «Успех каждого ребен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рамках системы муниципа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шав информацию начальника управления образования администрации Санчурского муниципального округа Пахмутовой Е.Ю. «О реализации федерального  проекта «Успех каждого ребенка» в рамках системы муниципального образования», 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Информацию начальника управления образования Пахмутовой Е.Ю. принять к сведению согласно приложени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Администрации Санчурского муниципального округа (Христолюбова Г.Р.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одолжить работу по участию учреждений образования в реализации национального проекта «Образование», федерального проекта «Успех каждому ребенку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Продолжить работу по созданию условий для занятий физической культурой и спортом  в муниципальных образовательных организац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Принять меры по созданию условий для реализации дополнительных общеразвивающих программ различных направленностей, увеличения охвата дополнительным образова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чальнику управления образования Пахмутовой Е.Ю. продолжить системную работу по организации участия образовательных организаций Санчурского муниципального округа в национальных и федеральных проектах, федеральных и региональных программах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ыполнением настоящего решения возложить на депутатскую комиссию по экономике, финансам и социальным вопросам (Шелудяков В.Л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sectPr>
      <w:type w:val="nextPage"/>
      <w:pgSz w:w="11906" w:h="16838"/>
      <w:pgMar w:left="1701" w:right="70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02:00Z</dcterms:created>
  <dc:creator>us_typist</dc:creator>
  <dc:description/>
  <cp:keywords/>
  <dc:language>en-US</dc:language>
  <cp:lastModifiedBy>us_typist</cp:lastModifiedBy>
  <cp:lastPrinted>2021-08-24T11:48:00Z</cp:lastPrinted>
  <dcterms:modified xsi:type="dcterms:W3CDTF">2021-08-24T13:25:00Z</dcterms:modified>
  <cp:revision>8</cp:revision>
  <dc:subject/>
  <dc:title/>
</cp:coreProperties>
</file>