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4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состоянии и развитии массового спорт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  главного специалиста по физической культуре, спорту и туризму администрации Санчурского муниципального округа Смирнова Ю.П. о состоянии и развитии массового спорта на территории муниципального округа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ю главного специалиста по физической культуре, спорту и туризму администрации Санчурского муниципального округа принять к сведению согласно прилож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инистрации Санчурского муниципального округа (Христолюбовой Г. Р.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должить работу по созданию малобюджетных физкультурно-спортивных объектов, детских дворовых площадок в шаговой доступности в сельских населенных пунктах округа, возможно на конкурсной основе с участием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ассмотреть возможность увеличения количества клубов по месту жительства для граждан и пополнения их кадрового состава соответствующими специалис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еспечить реализацию Стратегии действий в интересах граждан старшего поколения в Российской Федерации до 2025 года в части создания условий для систематических занятий спортом гражданам старшего возра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Осуществлять взаимодействие с соответствующими объединениями профсоюзов, работодателями в части создания условий для занятий физической культурой и спортом по месту работы, активному участию  в спортив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депутатскую комиссию по экономике, финансам и социальным вопросам Шелудяков В.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11:00Z</dcterms:created>
  <dc:creator>us_typist</dc:creator>
  <dc:description/>
  <cp:keywords/>
  <dc:language>en-US</dc:language>
  <cp:lastModifiedBy>us_typist</cp:lastModifiedBy>
  <cp:lastPrinted>2021-08-20T13:52:00Z</cp:lastPrinted>
  <dcterms:modified xsi:type="dcterms:W3CDTF">2021-08-24T13:25:00Z</dcterms:modified>
  <cp:revision>6</cp:revision>
  <dc:subject/>
  <dc:title/>
</cp:coreProperties>
</file>