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изнании утратившим силу решения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муниципальн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07.10.2020 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/17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 ФЗ «О государственном контроле (надзоре) и муниципальном контроле в Российской Федерации», Федеральным законом от 11.06.2021 № 170 - 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руководствуясь Уставом муниципального образования Санчурский муниципальный округ Кировской области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Признать утратившим силу решение Думы Санчурского муниципального округа Кировской области от 07.10.2020 № 13/176 «Об утверждении Порядка организации и осуществления муниципального контроля в области торговой деятельности на территории Санчурского муниципального округ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sectPr>
      <w:type w:val="nextPage"/>
      <w:pgSz w:w="11906" w:h="16838"/>
      <w:pgMar w:left="1701" w:right="70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32:00Z</dcterms:created>
  <dc:creator>us_typist</dc:creator>
  <dc:description/>
  <cp:keywords/>
  <dc:language>en-US</dc:language>
  <cp:lastModifiedBy>us_typist</cp:lastModifiedBy>
  <cp:lastPrinted>2021-08-24T08:55:00Z</cp:lastPrinted>
  <dcterms:modified xsi:type="dcterms:W3CDTF">2021-08-24T13:27:00Z</dcterms:modified>
  <cp:revision>5</cp:revision>
  <dc:subject/>
  <dc:title/>
</cp:coreProperties>
</file>